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</w:t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1.09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сер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ерпня 2020р. загальна сума заборгованості з виплати заробітної плати становила 12,1 млн.грн, з неї 11,8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серп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9615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127.45pt" filled="f" o:ole="">
            <v:imagedata r:id="rId4" o:title=""/>
          </v:shape>
          <o:OLEObject Type="Embed" ProgID="" ShapeID="ole_rId3" DrawAspect="Content" ObjectID="_1355905118" r:id="rId3"/>
        </w:object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пні 2020р. зменшилася на 15,9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0" w:hanging="0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645" w:dyaOrig="3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35pt;height:191.65pt" filled="f" o:ole="">
            <v:imagedata r:id="rId6" o:title=""/>
          </v:shape>
          <o:OLEObject Type="Embed" ProgID="" ShapeID="ole_rId5" DrawAspect="Content" ObjectID="_560328103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ерпня 2020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41,7%). Основну частину боргу утворено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4,5</w:t>
      </w:r>
      <w:r>
        <w:rPr>
          <w:rFonts w:cs="Calibri" w:ascii="Calibri" w:hAnsi="Calibri"/>
          <w:sz w:val="26"/>
          <w:szCs w:val="26"/>
          <w:lang w:val="uk-UA"/>
        </w:rPr>
        <w:t>%) та Рівненському районі (32,0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965"/>
        <w:gridCol w:w="840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2078,0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1753,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7,3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324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,7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7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7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3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3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8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90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2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2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2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2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207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175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7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3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2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6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25"/>
        <w:gridCol w:w="1276"/>
        <w:gridCol w:w="1039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2078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271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2078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71,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25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6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850"/>
        <w:gridCol w:w="1055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175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3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98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7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3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90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2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2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1753,7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98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15,7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4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9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9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tabs>
          <w:tab w:val="clear" w:pos="708"/>
          <w:tab w:val="left" w:pos="8850" w:leader="none"/>
        </w:tabs>
        <w:spacing w:before="120" w:after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12:00Z</dcterms:created>
  <dc:creator>user</dc:creator>
  <dc:description/>
  <cp:keywords/>
  <dc:language>en-US</dc:language>
  <cp:lastModifiedBy>STAT</cp:lastModifiedBy>
  <cp:lastPrinted>2020-08-31T15:37:00Z</cp:lastPrinted>
  <dcterms:modified xsi:type="dcterms:W3CDTF">2020-09-17T11:43:00Z</dcterms:modified>
  <cp:revision>3</cp:revision>
  <dc:subject/>
  <dc:title>Додаток 2</dc:title>
</cp:coreProperties>
</file>