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8.20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ні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червні 2020р. населенням області сплачено за житлово-комунальні послуги 201,6 млн.грн (125,5% нарахованих за цей період сум).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Times New Roman"/>
          <w:i/>
          <w:i/>
          <w:sz w:val="16"/>
          <w:szCs w:val="16"/>
          <w:vertAlign w:val="superscript"/>
          <w:lang w:val="uk-UA"/>
        </w:rPr>
      </w:pPr>
      <w:r>
        <w:rPr>
          <w:rFonts w:cs="Times New Roman" w:ascii="Calibri" w:hAnsi="Calibri"/>
          <w:i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</w:tr>
      <w:tr>
        <w:trPr>
          <w:trHeight w:val="71" w:hRule="atLeast"/>
        </w:trPr>
        <w:tc>
          <w:tcPr>
            <w:tcW w:w="2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40245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0654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1188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157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5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червня 2020р. заборгованість населення зі сплати за постачання теплової енергії та гарячої води становила 169,0 млн.грн, за постачання та розподіл електричної енергії – 133,8 млн.грн, за централізоване водопостачання та водовідведення – </w:t>
        <w:br/>
        <w:t>91,4 млн.грн, за управління багатоквартирним будинком – 37,6 млн.грн, за надання послуг з вивезення побутових відходів – 17,1 млн.грн, за постачання та розподіл природного газу – 3,5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–червні 2020р. з населенням було укладено 277 договорів щодо погашення реструктуризованої заборгованості на загальну суму 1,9 млн.грн. Сума внесених платежів, з урахуванням довгострокових договорів, становила 3,0 млн.грн.</w:t>
      </w:r>
    </w:p>
    <w:p>
      <w:pPr>
        <w:pStyle w:val="Normal"/>
        <w:spacing w:lineRule="auto" w:line="216"/>
        <w:jc w:val="both"/>
        <w:rPr>
          <w:rFonts w:ascii="Calibri" w:hAnsi="Calibri" w:cs="Calibri"/>
          <w:bCs/>
          <w:spacing w:val="-6"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pacing w:val="-6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27:00Z</dcterms:created>
  <dc:creator>A.Gerasimenko</dc:creator>
  <dc:description/>
  <cp:keywords/>
  <dc:language>en-US</dc:language>
  <cp:lastModifiedBy>STAT</cp:lastModifiedBy>
  <cp:lastPrinted>2020-08-03T08:44:00Z</cp:lastPrinted>
  <dcterms:modified xsi:type="dcterms:W3CDTF">2020-08-03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