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0.07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и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пня 2020р. загальна сума заборгованості з виплати заробітної плати становила 14,4 млн.грн, з неї 14,0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лип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127.45pt" filled="f" o:ole="">
            <v:imagedata r:id="rId4" o:title=""/>
          </v:shape>
          <o:OLEObject Type="Embed" ProgID="" ShapeID="ole_rId3" DrawAspect="Content" ObjectID="_873059057" r:id="rId3"/>
        </w:object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червні 2020р. збільшилася на 45,2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2552" w:hanging="2552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05" w:dyaOrig="3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1.4pt;height:191.65pt" filled="f" o:ole="">
            <v:imagedata r:id="rId6" o:title=""/>
          </v:shape>
          <o:OLEObject Type="Embed" ProgID="" ShapeID="ole_rId5" DrawAspect="Content" ObjectID="_1609888366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пня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33,6%). Переважна частина боргу утворена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5,1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965"/>
        <w:gridCol w:w="840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4356,6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4032,3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7,7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324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,3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95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95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4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4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2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2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8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89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1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6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9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9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435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403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3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5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9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25"/>
        <w:gridCol w:w="1276"/>
        <w:gridCol w:w="1039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4356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323,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9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8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4356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23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53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8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1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850"/>
        <w:gridCol w:w="1055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403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95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4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2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1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9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4032,3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5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6,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99,0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3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2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1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5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8850" w:leader="none"/>
        </w:tabs>
        <w:spacing w:before="120" w:after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07:00Z</dcterms:created>
  <dc:creator>user</dc:creator>
  <dc:description/>
  <cp:keywords/>
  <dc:language>en-US</dc:language>
  <cp:lastModifiedBy>STAT</cp:lastModifiedBy>
  <cp:lastPrinted>2020-08-04T10:52:00Z</cp:lastPrinted>
  <dcterms:modified xsi:type="dcterms:W3CDTF">2020-08-04T07:52:00Z</dcterms:modified>
  <cp:revision>5</cp:revision>
  <dc:subject/>
  <dc:title>Додаток 2</dc:title>
</cp:coreProperties>
</file>