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07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черв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червні 2020р. в області налічувалось 178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196,2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6,3</w:t>
      </w:r>
      <w:r>
        <w:rPr>
          <w:rFonts w:cs="Calibri" w:ascii="Calibri" w:hAnsi="Calibri"/>
          <w:sz w:val="26"/>
          <w:szCs w:val="26"/>
        </w:rPr>
        <w:t>% (90,8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4,3% (67,4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8,0% (35,3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4% </w:t>
        <w:br/>
        <w:t>(2,7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3,4%, марки А-92 – 44,3%, марки А-98 – 0,9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05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19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5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88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12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5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71,1 млн.грн, з якого 74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3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2,5 млн.грн (</w:t>
      </w:r>
      <w:r>
        <w:rPr>
          <w:rFonts w:cs="Calibri" w:ascii="Calibri" w:hAnsi="Calibri"/>
          <w:spacing w:val="-2"/>
          <w:sz w:val="26"/>
          <w:szCs w:val="26"/>
        </w:rPr>
        <w:t>36,5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3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9,4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8 млн.грн (0,5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2 тис.т, що на 10,0% більше, ніж у червні 2019р., бензину моторного – 2,2 тис.т (на 8,0% більше), пропану і бутану скраплених – 1,7 тис.т (на 11,9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3,4% припадало на продаж бензину марки А-95, 44,4% – А-92, 0,6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33:00Z</dcterms:created>
  <dc:creator>User</dc:creator>
  <dc:description/>
  <cp:keywords/>
  <dc:language>en-US</dc:language>
  <cp:lastModifiedBy>STAT</cp:lastModifiedBy>
  <cp:lastPrinted>2020-07-27T08:40:00Z</cp:lastPrinted>
  <dcterms:modified xsi:type="dcterms:W3CDTF">2020-07-27T12:33:00Z</dcterms:modified>
  <cp:revision>2</cp:revision>
  <dc:subject/>
  <dc:title> </dc:title>
</cp:coreProperties>
</file>