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7.2020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0р. вантажообіг підприємств транспорту становив </w:t>
        <w:br/>
        <w:t>4754,0 млн.ткм, що на 14,4% менше, ніж у січні–червні попереднього року. Підприємствами транспорту перевезено 5735,5 тис.т вантажів, що становить 94,4% рівня відповідного періоду 2019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075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8pt;margin-top:19.1pt;width:453.95pt;height:189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509918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червні 2020р. пасажирообіг підприємств транспорту становив </w:t>
        <w:br/>
        <w:t xml:space="preserve">529,6 млн.пас.км, що на 52,4% менше, ніж у січні–червні попереднь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36,1 млн. пасажирів, що становить 54,8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object w:dxaOrig="9825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9.2pt;margin-top:14.65pt;width:491.25pt;height:165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245895787" r:id="rId5"/>
        </w:object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1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bookmarkStart w:id="0" w:name="OLE_LINK1"/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</w:t>
      </w:r>
      <w:bookmarkEnd w:id="0"/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антажообіг</w:t>
      </w:r>
      <w:r>
        <w:rPr>
          <w:rFonts w:cs="Calibri" w:ascii="Calibri" w:hAnsi="Calibri"/>
          <w:sz w:val="22"/>
          <w:szCs w:val="22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асажирообіг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1/mp_avto_trans.pdf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63/63_2020.htm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</w:t>
        <w:br/>
        <w:t>в І кварталі 2021 року.</w:t>
      </w:r>
      <w:r>
        <w:rPr>
          <w:sz w:val="22"/>
          <w:szCs w:val="22"/>
        </w:rPr>
        <w:t xml:space="preserve"> 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p>
      <w:pPr>
        <w:pStyle w:val="Normal"/>
        <w:spacing w:lineRule="auto" w:line="232"/>
        <w:ind w:firstLine="56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/>
      </w:pPr>
      <w:r>
        <w:rPr>
          <w:rFonts w:cs="Calibri" w:ascii="Calibri" w:hAnsi="Calibri"/>
          <w:b/>
        </w:rPr>
        <w:t>Вантажні перевезення за видами транспорту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 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35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1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206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-28" w:firstLine="28"/>
        <w:jc w:val="center"/>
        <w:rPr/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</w:rPr>
        <w:t xml:space="preserve"> за видами транспорту</w:t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 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9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051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43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0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norm_doc/2020/63/63_2020.htm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41:00Z</dcterms:created>
  <dc:creator>O.Petrisheva01</dc:creator>
  <dc:description/>
  <cp:keywords/>
  <dc:language>en-US</dc:language>
  <cp:lastModifiedBy>STAT</cp:lastModifiedBy>
  <cp:lastPrinted>2020-06-22T10:12:00Z</cp:lastPrinted>
  <dcterms:modified xsi:type="dcterms:W3CDTF">2020-07-22T09:41:00Z</dcterms:modified>
  <cp:revision>2</cp:revision>
  <dc:subject/>
  <dc:title/>
</cp:coreProperties>
</file>