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7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травні 2020р. населенням області сплачено за житлово-комунальні послуги 275,0 млн.грн (145,6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959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884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96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497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травня 2020р. заборгованість населення зі сплати за постачання теплової енергії та гарячої води становила 186,6 млн.грн, за постачання та розподіл електричної енергії – 136,5 млн.грн, за централізоване водопостачання та водовідведення – </w:t>
        <w:br/>
        <w:t>88,3 млн.грн, за управління багатоквартирним будинком – 36,6 млн.грн, за постачання та розподіл природного газу – 28,3 млн.грн, за надання послуг з вивезення побутових відходів – 16,6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травні 2020р. з населенням було укладено 232 договори щодо погашення реструктуризованої заборгованості на загальну суму 1,5 млн.грн. Сума внесених платежів, з урахуванням довгострокових договорів, становила 2,4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2:00Z</dcterms:created>
  <dc:creator>A.Gerasimenko</dc:creator>
  <dc:description/>
  <cp:keywords/>
  <dc:language>en-US</dc:language>
  <cp:lastModifiedBy>STAT</cp:lastModifiedBy>
  <cp:lastPrinted>2020-07-02T10:55:00Z</cp:lastPrinted>
  <dcterms:modified xsi:type="dcterms:W3CDTF">2020-07-03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