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02.07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20р. обсяг виробленої підприємствами області будівельної продукції (виконаних будівельних робіт) становив 682,2 млн.грн. Індекс будівельної продукції порівняно з січнем–травнем 2019р. склав 102,7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травні 2020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68218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3409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878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2531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3,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4808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7,8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16,6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42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41,4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18"/>
            <w:szCs w:val="18"/>
          </w:rPr>
          <w:t>19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/264/mp_kts_bud.doc</w:t>
        </w:r>
      </w:hyperlink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року є попередніми. Перегляд даних за підсумками 2020 року буде здійснено в           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36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14:00Z</dcterms:created>
  <dc:creator>K.Pasko01</dc:creator>
  <dc:description/>
  <cp:keywords/>
  <dc:language>en-US</dc:language>
  <cp:lastModifiedBy>STAT</cp:lastModifiedBy>
  <cp:lastPrinted>2019-06-18T16:11:00Z</cp:lastPrinted>
  <dcterms:modified xsi:type="dcterms:W3CDTF">2020-07-02T12:14:00Z</dcterms:modified>
  <cp:revision>2</cp:revision>
  <dc:subject/>
  <dc:title/>
</cp:coreProperties>
</file>