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6.06.2020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травн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травні 2020р. в області налічувалось 176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170,6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47,4</w:t>
      </w:r>
      <w:r>
        <w:rPr>
          <w:rFonts w:cs="Calibri" w:ascii="Calibri" w:hAnsi="Calibri"/>
          <w:sz w:val="26"/>
          <w:szCs w:val="26"/>
        </w:rPr>
        <w:t>% (8</w:t>
      </w:r>
      <w:r>
        <w:rPr>
          <w:rFonts w:cs="Calibri" w:ascii="Calibri" w:hAnsi="Calibri"/>
          <w:sz w:val="26"/>
          <w:szCs w:val="26"/>
          <w:lang w:val="en-US" w:eastAsia="en-US"/>
        </w:rPr>
        <w:t>0,9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 xml:space="preserve">35,4% (60,4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5,4% (26,3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 xml:space="preserve">1,8% </w:t>
        <w:br/>
        <w:t>(3,0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0,4%, марки А-92 – 47,2%, марки А-98 – 0,7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равні 202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равні 2020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19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7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25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8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76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52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,1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9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20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3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31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7,2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148,4 млн.грн, з якого 66,7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5,0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56,0 млн.грн (</w:t>
      </w:r>
      <w:r>
        <w:rPr>
          <w:rFonts w:cs="Calibri" w:ascii="Calibri" w:hAnsi="Calibri"/>
          <w:spacing w:val="-2"/>
          <w:sz w:val="26"/>
          <w:szCs w:val="26"/>
        </w:rPr>
        <w:t>37,7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24,9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6,8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8 млн.грн (0,5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2,9 тис.т, що на 5,3% менше, ніж у травні 2019р., бензину моторного – 2,0 тис.т (на 23,9% менше), пропану і бутану скраплених – 1,6 тис.т (на 12,0% мен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0,2% припадало на продаж бензину марки А-95, 47,5% – А-92, 0,5% – А-98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0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27:00Z</dcterms:created>
  <dc:creator>User</dc:creator>
  <dc:description/>
  <cp:keywords/>
  <dc:language>en-US</dc:language>
  <cp:lastModifiedBy>STAT</cp:lastModifiedBy>
  <cp:lastPrinted>2019-10-17T11:40:00Z</cp:lastPrinted>
  <dcterms:modified xsi:type="dcterms:W3CDTF">2020-06-25T09:27:00Z</dcterms:modified>
  <cp:revision>2</cp:revision>
  <dc:subject/>
  <dc:title> </dc:title>
</cp:coreProperties>
</file>