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6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травня 2020р. становила 1151601 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2020р. чисельність населення зменшилася на 1360 осіб. Зменшення чисельності населення області відбулося за рахунок природного </w:t>
        <w:br/>
        <w:t>(на 1141 особу) та міграційного скорочення населення (на 219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квітні 2020р. характеризувався перевищенням числа померлих над живонародженими (на 100 померлих – </w:t>
        <w:br/>
        <w:t xml:space="preserve">77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тра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60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7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2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5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тра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5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6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2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4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5:00Z</dcterms:created>
  <dc:creator>Администратор</dc:creator>
  <dc:description/>
  <cp:keywords/>
  <dc:language>en-US</dc:language>
  <cp:lastModifiedBy>STAT</cp:lastModifiedBy>
  <cp:lastPrinted>2020-06-19T09:31:00Z</cp:lastPrinted>
  <dcterms:modified xsi:type="dcterms:W3CDTF">2020-06-19T08:55:00Z</dcterms:modified>
  <cp:revision>2</cp:revision>
  <dc:subject/>
  <dc:title>11</dc:title>
</cp:coreProperties>
</file>