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6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квітні 2020р. населенням області сплачено за житлово-комунальні послуги 326,2 млн.грн (135,9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0743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002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463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622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квітня 2020р. заборгованість населення зі сплати за постачання теплової енергії та гарячої води становила 229,9 млн.грн, за постачання та розподіл електричної енергії – 135,6 млн.грн, за централізоване водопостачання та водовідведення – </w:t>
        <w:br/>
        <w:t>81,6 млн.грн, за постачання та розподіл природного газу – 79,0 млн.грн, за управління багатоквартирним будинком – 36,5 млн.грн, за надання послуг з вивезення побутових відходів – 16,5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квітні 2020р. з населенням було укладено 195 договорів щодо погашення реструктуризованої заборгованості на загальну суму 1,3 млн.грн. Сума внесених платежів, з урахуванням довгострокових договорів, становила 2,1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A.Gerasimenko</dc:creator>
  <dc:description/>
  <cp:keywords/>
  <dc:language>en-US</dc:language>
  <cp:lastModifiedBy>user2</cp:lastModifiedBy>
  <cp:lastPrinted>2020-06-02T15:58:00Z</cp:lastPrinted>
  <dcterms:modified xsi:type="dcterms:W3CDTF">2020-06-02T14:00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