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5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20р. вантажообіг підприємств транспорту становив </w:t>
        <w:br/>
        <w:t>3236,4 млн.ткм, що на 12,1% менше, ніж у січні–квітні попереднього року. Підприємствами транспорту перевезено 3845,3 тис.т вантажів, що становить 95,3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645" w:dyaOrig="3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.2pt;margin-top:19.1pt;width:482.25pt;height:190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9548938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квітні 2020р. пасажирообіг підприємств транспорту становив </w:t>
        <w:br/>
        <w:t xml:space="preserve">442,5 млн.пас.км, що на 38,1% менше, ніж у січні–квіт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27,3 млн. пасажирів, що становить 62,0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object w:dxaOrig="9749" w:dyaOrig="3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7.7pt;margin-top:14.65pt;width:487.5pt;height:165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939139517" r:id="rId5"/>
        </w:object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>І кварталі 2021 року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одночас здійснено позаплановий перегляд даних щодо пасажирських перевезень за </w:t>
        <w:br/>
        <w:t>січень–березень 2020 року у зв’язку із суттєвим уточненням даних за березень 2020 року по залізничному транспорту. Переглянуті дані включено до інформації за січень–квітень 2020 року і наведено у цьому експрес-випуску.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36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45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2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76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 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9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3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lang w:val="uk-UA"/>
        </w:rPr>
        <w:t xml:space="preserve"> </w:t>
      </w:r>
      <w:r>
        <w:rPr>
          <w:rFonts w:cs="Calibri" w:ascii="Calibri" w:hAnsi="Calibri"/>
          <w:sz w:val="20"/>
        </w:rPr>
        <w:t>З урахуванням позапланового перегляду даних за січень–березень 2020 року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51:00Z</dcterms:created>
  <dc:creator>O.Petrisheva01</dc:creator>
  <dc:description/>
  <cp:keywords/>
  <dc:language>en-US</dc:language>
  <cp:lastModifiedBy>STAT</cp:lastModifiedBy>
  <cp:lastPrinted>2020-05-22T14:27:00Z</cp:lastPrinted>
  <dcterms:modified xsi:type="dcterms:W3CDTF">2020-05-22T11:51:00Z</dcterms:modified>
  <cp:revision>2</cp:revision>
  <dc:subject/>
  <dc:title/>
</cp:coreProperties>
</file>