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5.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квітня 2020р. становила 1151967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20р. чисельність населення зменшилася на </w:t>
        <w:br/>
        <w:t>994 особи. Зменшення чисельності населення області відбулося за рахунок природного (на 782 особи) та міграційного скорочення населення (на 212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березні 2020р. характеризувався перевищенням числа померлих над живонародженими (на 100 померлих – </w:t>
        <w:br/>
        <w:t xml:space="preserve">79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6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1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0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40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6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9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0-05-19T12:19:00Z</dcterms:modified>
  <cp:revision>2</cp:revision>
  <dc:subject/>
  <dc:title>11</dc:title>
</cp:coreProperties>
</file>