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04.05.2020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березні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20р. обсяг виробленої підприємствами області будівельної продукції (виконаних будівельних робіт) становив 356,5 млн.грн. Індекс будівельної продукції порівняно з січнем–березнем 2019р. склав 112,0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березні 2020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647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0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04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9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54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43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6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20,4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38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40,7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sz w:val="18"/>
            <w:szCs w:val="18"/>
          </w:rPr>
          <w:t>19</w:t>
        </w:r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/264/mp_kts_bud.doc</w:t>
        </w:r>
      </w:hyperlink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 року  є  попередніми.  Перегляд  даних  за  підсумками  2020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36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43:00Z</dcterms:created>
  <dc:creator>K.Pasko01</dc:creator>
  <dc:description/>
  <cp:keywords/>
  <dc:language>en-US</dc:language>
  <cp:lastModifiedBy>STAT</cp:lastModifiedBy>
  <cp:lastPrinted>2020-05-04T08:21:00Z</cp:lastPrinted>
  <dcterms:modified xsi:type="dcterms:W3CDTF">2020-05-04T07:43:00Z</dcterms:modified>
  <cp:revision>2</cp:revision>
  <dc:subject/>
  <dc:title/>
</cp:coreProperties>
</file>