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4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берез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березні 2020р. становила 10194 грн, що у 2,2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ютим 2020р. розмір середньої номінальної заробітної плати збільшився на 10,6%, а за останні 12 місяців (відносно березня 2019р.) – на 8</w:t>
      </w:r>
      <w:r>
        <w:rPr>
          <w:rFonts w:cs="Arial CYR" w:ascii="Calibri" w:hAnsi="Calibri"/>
          <w:bCs/>
          <w:sz w:val="26"/>
          <w:szCs w:val="26"/>
        </w:rPr>
        <w:t>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670" w:dyaOrig="61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5pt;margin-top:12.3pt;width:445.8pt;height:375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6028126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березні 2020р. порівняно з лютим 2020р. становив 110,1%, а відносно березня 2019р. – 105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берез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2"/>
        <w:gridCol w:w="2627"/>
        <w:gridCol w:w="10"/>
        <w:gridCol w:w="774"/>
        <w:gridCol w:w="12"/>
        <w:gridCol w:w="874"/>
        <w:gridCol w:w="13"/>
        <w:gridCol w:w="762"/>
        <w:gridCol w:w="10"/>
        <w:gridCol w:w="713"/>
        <w:gridCol w:w="12"/>
        <w:gridCol w:w="949"/>
        <w:gridCol w:w="11"/>
        <w:gridCol w:w="1138"/>
        <w:gridCol w:w="12"/>
        <w:gridCol w:w="788"/>
        <w:gridCol w:w="12"/>
        <w:gridCol w:w="847"/>
      </w:tblGrid>
      <w:tr>
        <w:trPr>
          <w:trHeight w:val="244" w:hRule="atLeast"/>
        </w:trPr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ютого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ют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берез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4723 грн)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  <w:lang w:eastAsia="uk-UA"/>
              </w:rPr>
              <w:t>10194</w:t>
            </w:r>
          </w:p>
        </w:tc>
        <w:tc>
          <w:tcPr>
            <w:tcW w:w="7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0,6</w:t>
            </w:r>
          </w:p>
        </w:tc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8,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5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4,82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0,8</w:t>
            </w:r>
          </w:p>
        </w:tc>
      </w:tr>
      <w:tr>
        <w:trPr>
          <w:trHeight w:val="403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26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4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3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</w:tr>
      <w:tr>
        <w:trPr>
          <w:trHeight w:val="12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71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6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8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6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6</w:t>
            </w:r>
          </w:p>
        </w:tc>
      </w:tr>
      <w:tr>
        <w:trPr>
          <w:trHeight w:val="504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2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6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5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</w:tr>
      <w:tr>
        <w:trPr>
          <w:trHeight w:val="13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0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9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</w:tr>
      <w:tr>
        <w:trPr>
          <w:trHeight w:val="46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08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9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7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,00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3</w:t>
            </w:r>
          </w:p>
        </w:tc>
      </w:tr>
      <w:tr>
        <w:trPr>
          <w:trHeight w:val="422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6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0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27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3</w:t>
            </w:r>
          </w:p>
        </w:tc>
      </w:tr>
      <w:tr>
        <w:trPr>
          <w:trHeight w:val="22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01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6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6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1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6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0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5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2</w:t>
            </w:r>
          </w:p>
        </w:tc>
      </w:tr>
      <w:tr>
        <w:trPr>
          <w:trHeight w:val="45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59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3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30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7</w:t>
            </w:r>
          </w:p>
        </w:tc>
      </w:tr>
      <w:tr>
        <w:trPr>
          <w:trHeight w:val="41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0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3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4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</w:tr>
      <w:tr>
        <w:trPr>
          <w:trHeight w:val="22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1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4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0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</w:tr>
      <w:tr>
        <w:trPr>
          <w:trHeight w:val="253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32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7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90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38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1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3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</w:tr>
      <w:tr>
        <w:trPr>
          <w:trHeight w:val="41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8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7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4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4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</w:tr>
      <w:tr>
        <w:trPr>
          <w:trHeight w:val="38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80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6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5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36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6</w:t>
            </w:r>
          </w:p>
        </w:tc>
      </w:tr>
      <w:tr>
        <w:trPr>
          <w:trHeight w:val="372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50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3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81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</w:tr>
      <w:tr>
        <w:trPr>
          <w:trHeight w:val="19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62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2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42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</w:tr>
      <w:tr>
        <w:trPr>
          <w:trHeight w:val="39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2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0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39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7</w:t>
            </w:r>
          </w:p>
        </w:tc>
      </w:tr>
      <w:tr>
        <w:trPr>
          <w:trHeight w:val="37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18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3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9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</w:tr>
      <w:tr>
        <w:trPr>
          <w:trHeight w:val="19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5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0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1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55</w:t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9:00Z</dcterms:created>
  <dc:creator>K.Vynova</dc:creator>
  <dc:description/>
  <cp:keywords/>
  <dc:language>en-US</dc:language>
  <cp:lastModifiedBy>user2</cp:lastModifiedBy>
  <cp:lastPrinted>2020-04-30T09:45:00Z</cp:lastPrinted>
  <dcterms:modified xsi:type="dcterms:W3CDTF">2020-04-30T07:45:00Z</dcterms:modified>
  <cp:revision>27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