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0.04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кві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20р. загальна сума заборгованості з виплати заробітної плати становил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8 млн.грн, з неї 5,3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квітня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9615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95pt;height:140.4pt" filled="f" o:ole="">
            <v:imagedata r:id="rId4" o:title=""/>
          </v:shape>
          <o:OLEObject Type="Embed" ProgID="" ShapeID="ole_rId3" DrawAspect="Content" ObjectID="_1785702645" r:id="rId3"/>
        </w:object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березні 2020р. збільшилася на 9,5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1418" w:hanging="1418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900" w:dyaOrig="3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5.4pt;height:158.9pt" filled="f" o:ole="">
            <v:imagedata r:id="rId6" o:title=""/>
          </v:shape>
          <o:OLEObject Type="Embed" ProgID="" ShapeID="ole_rId5" DrawAspect="Content" ObjectID="_1216588577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квітня 2020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81,1%). Основну частину боргу утворено в м.Рівне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6,5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квіт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896"/>
        <w:gridCol w:w="909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5803,6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5297,9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1,3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8,7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9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56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29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2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819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1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4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5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квіт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80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97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1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3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квіт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925"/>
        <w:gridCol w:w="1276"/>
        <w:gridCol w:w="1039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803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квіт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803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19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,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квіт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708"/>
        <w:gridCol w:w="1197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9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квіт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97,9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4,6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6,5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4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377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tabs>
          <w:tab w:val="clear" w:pos="708"/>
          <w:tab w:val="left" w:pos="8850" w:leader="none"/>
        </w:tabs>
        <w:spacing w:before="120" w:after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57:00Z</dcterms:created>
  <dc:creator>user</dc:creator>
  <dc:description/>
  <cp:keywords/>
  <dc:language>en-US</dc:language>
  <cp:lastModifiedBy>user2</cp:lastModifiedBy>
  <cp:lastPrinted>2020-04-30T09:38:00Z</cp:lastPrinted>
  <dcterms:modified xsi:type="dcterms:W3CDTF">2020-04-30T07:38:00Z</dcterms:modified>
  <cp:revision>38</cp:revision>
  <dc:subject/>
  <dc:title>Додаток 2</dc:title>
</cp:coreProperties>
</file>