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2.04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березня 2020р. становила 1152441 осо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ютого 2020р. чисельність населення зменшилася на 520 осіб. Зменшення чисельності населення області відбулося за рахунок природного </w:t>
        <w:br/>
        <w:t>(на 358 осіб) та міграційного скорочення населення (на 162 особи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лютому 2020р. характеризувався перевищенням числа померлих над живонародженими (на 100 померлих – </w:t>
        <w:br/>
        <w:t xml:space="preserve">85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берез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44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46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70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8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берез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3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4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6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8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4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8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b/>
      <w:bCs/>
      <w:sz w:val="28"/>
      <w:szCs w:val="24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5:00Z</dcterms:created>
  <dc:creator>Администратор</dc:creator>
  <dc:description/>
  <cp:keywords/>
  <dc:language>en-US</dc:language>
  <cp:lastModifiedBy>L.Rabeshko59</cp:lastModifiedBy>
  <cp:lastPrinted>2017-06-19T11:02:00Z</cp:lastPrinted>
  <dcterms:modified xsi:type="dcterms:W3CDTF">2020-04-22T06:14:00Z</dcterms:modified>
  <cp:revision>139</cp:revision>
  <dc:subject/>
  <dc:title>11</dc:title>
</cp:coreProperties>
</file>