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/>
                </w:rPr>
                <w:t>gus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 w:eastAsia="uk-UA"/>
                </w:rPr>
                <w:t>ua</w:t>
              </w:r>
            </w:hyperlink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rPr/>
      </w:pPr>
      <w:r>
        <w:rPr>
          <w:b w:val="false"/>
          <w:sz w:val="24"/>
          <w:szCs w:val="24"/>
          <w:lang w:val="uk-UA"/>
        </w:rPr>
        <w:t>30.03</w:t>
      </w:r>
      <w:r>
        <w:rPr>
          <w:b w:val="false"/>
          <w:sz w:val="24"/>
          <w:szCs w:val="24"/>
        </w:rPr>
        <w:t>.20</w:t>
      </w:r>
      <w:r>
        <w:rPr>
          <w:b w:val="false"/>
          <w:sz w:val="24"/>
          <w:szCs w:val="24"/>
          <w:lang w:val="uk-UA"/>
        </w:rPr>
        <w:t>20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продажу і запаси товарів (продукції) на підприємствах оптової торгівл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Рівненської області у 2019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0"/>
          <w:szCs w:val="26"/>
        </w:rPr>
      </w:pPr>
      <w:r>
        <w:rPr>
          <w:rFonts w:cs="Calibri" w:ascii="Calibri" w:hAnsi="Calibri"/>
          <w:b/>
          <w:bCs/>
          <w:sz w:val="2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2019р. оптовий товарооборот підприємств (без ПДВ) становив 12202,5 млн.грн. 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труктурі оптового товарообороту переважали непродовольчі товари, частка оптового продажу яких порівняно з 2018р. збільшилася на 1,8 в.п. і становила 67,9% загального обсягу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товарній структурі оптового товарообороту непродовольчих товарів половина обсягу припадала на оптову торгівлю добривами, агрохімічною продукцією, деталями та приладдям для засобів автотранспортних, іншими будівельними матеріалами, паливом моторним, зерновими, склом листовим, машинами і устаткованням сільськогосподарським, для добувної промисловості та будівництва, текстильного, швейного та трикотажного виробництва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8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и і устатковання сільськогосподарське, дл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 продовольчих товарів підприємствами оптової торгівлі у 2019р. найбільше реалізовано цукру, фруктів та овочів, перероблених, виробів кондитерських цукрових та шоколаду, кави, чаю, какао та прянощів, напоїв алкогольни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194"/>
        <w:gridCol w:w="2195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підсумку 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14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ондитерські цукрові та шоколад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Частка продажу підприємствами оптової торгівлі товарів, що вироблені на території України, порівняно з 2018р. зменшилася на 1,4 в.п. і становила 47,7% загального обсягу оптового продажу. При цьому в обсязі оптової реалізації продовольчих товарів вона складала 68,5%, непродовольчих товарів – 37,9%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половини обсягу оптового товарообороту (50,3%, або 6133,3 млн.грн) складає перепродаж товарів іншим підприємствам оптової торгівлі. В обсягах продажу фруктів та овочів, перероблених така частка становила 99,5% (624,9 млн.грн), кави, чаю, какао та прянощів – 98,9% (440,0 млн.грн), виробів хлібобулочних та кондитерських борошняних – 98,2% (98,6 млн.грн), цукру – 97,8% (786,8 млн.грн), засобів парфумерних та косметичних – 97,7% (41,5 млн.грн)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бензину моторного та авіаційного – 96,9% (51,4 млн.грн)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круп та борошна грубого помелу – 94,0% (64,3 млн.грн), виробів кондитерських цукрових та шоколаду – 93,0% (435,0 млн.грн), борошна – 92,4% (23,6 млн.грн)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1 січня 2020р. товарні запаси на підприємствах оптової торгівлі становили </w:t>
        <w:br/>
        <w:t xml:space="preserve">2274,9 млн.грн, з яких 1464,5 млн.грн (64,4%) припадало на непродовольчі товари, </w:t>
        <w:br/>
        <w:t xml:space="preserve">810,4 млн.грн (35,6%) – на продовольчі. У загальному обсязі запасів непродовольчих товарів 15,2% займали машини і устатковання сільськогосподарське, для добувної промисловості та будівництва, текстильного, швейного та трикотажного виробництва, 15,0% – деталі та приладдя для засобів автотранспортних, 8,3% – добрива, агрохімічна продукція, 4,1% – зернові, 3,2% – паливо моторне. У запасах продовольчих товарів 29,3% становили фрукти та овочі, перероблені, 14,1% – цукор, 12,1% – кава, чай, какао та прянощі, 9,8% – вироби кондитерські цукрові та шоколад, 6,7% – напої алкогольні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області </w:t>
      </w:r>
      <w:r>
        <w:rPr>
          <w:rFonts w:cs="Calibri" w:ascii="Calibri" w:hAnsi="Calibri"/>
          <w:sz w:val="22"/>
          <w:szCs w:val="22"/>
        </w:rPr>
        <w:t>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sz w:val="20"/>
          <w:lang w:val="en-US"/>
        </w:rPr>
        <w:t>gus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r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Більше інформації: http://www.gusrv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8:00Z</dcterms:created>
  <dc:creator>O.Shubinska02</dc:creator>
  <dc:description/>
  <cp:keywords/>
  <dc:language>en-US</dc:language>
  <cp:lastModifiedBy>STAT</cp:lastModifiedBy>
  <cp:lastPrinted>2020-03-30T10:38:00Z</cp:lastPrinted>
  <dcterms:modified xsi:type="dcterms:W3CDTF">2020-03-30T11:58:00Z</dcterms:modified>
  <cp:revision>2</cp:revision>
  <dc:subject/>
  <dc:title/>
</cp:coreProperties>
</file>