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3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лютого 2020р. становила 1152704 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 2020р. чисельність населення зменшилася на 257 осіб. Зменшення чисельності населення області відбулося за рахунок природного </w:t>
        <w:br/>
        <w:t>(на 207 осіб) та міграційного скорочення населення (на 50 осіб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 2020р. характеризувався перевищенням числа померлих над живонародженими (на 100 померлих – 84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ютого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704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87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83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08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ютого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64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81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77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02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58:00Z</dcterms:created>
  <dc:creator>Администратор</dc:creator>
  <dc:description/>
  <cp:keywords/>
  <dc:language>en-US</dc:language>
  <cp:lastModifiedBy>STAT</cp:lastModifiedBy>
  <cp:lastPrinted>2020-03-18T17:26:00Z</cp:lastPrinted>
  <dcterms:modified xsi:type="dcterms:W3CDTF">2020-03-19T12:58:00Z</dcterms:modified>
  <cp:revision>2</cp:revision>
  <dc:subject/>
  <dc:title>11</dc:title>
</cp:coreProperties>
</file>