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2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ічні 2020р. в області налічувалось 168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40,2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7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24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4,1% (81,9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0% (31,3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2% </w:t>
        <w:br/>
        <w:t>(</w:t>
      </w:r>
      <w:r>
        <w:rPr>
          <w:rFonts w:cs="Calibri" w:ascii="Calibri" w:hAnsi="Calibri"/>
          <w:sz w:val="26"/>
          <w:szCs w:val="26"/>
        </w:rPr>
        <w:t>2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7,0%, марки А-92 – 39,3%, марки А-98 – 0,6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8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82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25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39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04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73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5,6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12,4 млн.грн, з якого 105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9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6,8 млн.грн (</w:t>
      </w:r>
      <w:r>
        <w:rPr>
          <w:rFonts w:cs="Calibri" w:ascii="Calibri" w:hAnsi="Calibri"/>
          <w:spacing w:val="-2"/>
          <w:sz w:val="26"/>
          <w:szCs w:val="26"/>
        </w:rPr>
        <w:t>36,2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9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3,8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6 тис.т, що на 31,2% більше, ніж у січні 2019р., бензину моторного – 2,3 тис.т (на 25,7% більше), пропану і бутану скраплених – 1,3 тис.т (на 7,0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7,1% припадало на продаж бензину марки А-95, 39,3% – А-92, 0,4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3:00Z</dcterms:created>
  <dc:creator>User</dc:creator>
  <dc:description/>
  <cp:keywords/>
  <dc:language>en-US</dc:language>
  <cp:lastModifiedBy>STAT</cp:lastModifiedBy>
  <cp:lastPrinted>2020-02-25T09:10:00Z</cp:lastPrinted>
  <dcterms:modified xsi:type="dcterms:W3CDTF">2020-02-25T13:23:00Z</dcterms:modified>
  <cp:revision>2</cp:revision>
  <dc:subject/>
  <dc:title> </dc:title>
</cp:coreProperties>
</file>