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2.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9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січня 2020р. становила 1152961 особу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2019р. чисельність населення зменшилася на 4340 осіб. Зменшення чисельності населення області відбулося за рахунок природного (на 1866 осіб) та міграційного скорочення населення (на 2474 особи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2019р. характеризувався перевищенням числа померлих над живонародженими (на 100 померлих – 87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96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3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13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9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кінець року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2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07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9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4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98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2019 рік попередні. 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3:00Z</dcterms:created>
  <dc:creator>Администратор</dc:creator>
  <dc:description/>
  <cp:keywords/>
  <dc:language>en-US</dc:language>
  <cp:lastModifiedBy>STAT</cp:lastModifiedBy>
  <cp:lastPrinted>2020-02-19T09:22:00Z</cp:lastPrinted>
  <dcterms:modified xsi:type="dcterms:W3CDTF">2020-02-19T12:33:00Z</dcterms:modified>
  <cp:revision>2</cp:revision>
  <dc:subject/>
  <dc:title>11</dc:title>
</cp:coreProperties>
</file>