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2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грудні 2019р. населенням області сплачено за житлово-комунальні послуги 253,3 млн.грн (79,9% нарахованих за цей період сум), за постачання електричної енергії – 85,8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Times New Roman"/>
          <w:i/>
          <w:i/>
          <w:sz w:val="16"/>
          <w:szCs w:val="16"/>
          <w:lang w:val="uk-UA"/>
        </w:rPr>
      </w:pPr>
      <w:r>
        <w:rPr>
          <w:rFonts w:cs="Times New Roman" w:ascii="Calibri" w:hAnsi="Calibri"/>
          <w:i/>
          <w:sz w:val="16"/>
          <w:szCs w:val="16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</w:tr>
      <w:tr>
        <w:trPr>
          <w:trHeight w:val="128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ind w:right="-8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978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706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5668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326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9р. заборгованість населення зі сплати за централізоване опалення та постачання гарячої води становила 207,5 млн.грн, за постачання природного газу – 135,6 млн.грн, за постачання електричної енергії – 115,6 млн.грн, за централізоване постачання холодної води та водовідведення – 67,2 млн.грн, за утримання будинків і споруд та прибудинкових територій – 51,7 млн.грн, за вивезення побутових відходів – 13,6 млн.грн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 xml:space="preserve">, на одного власника особового рахунку у грудні 2019р. становили 2062,2 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ічні–грудні 2019р. з населенням було укладено 1055 договорів щодо погашення реструктуризованої заборгованості на загальну суму 17,1 млн.грн. Сума внесених платежів, з урахуванням довгострокових договорів, становила </w:t>
        <w:br/>
        <w:t>9,8 млн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gusrv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6:00Z</dcterms:created>
  <dc:creator>A.Gerasimenko</dc:creator>
  <dc:description/>
  <cp:keywords/>
  <dc:language>en-US</dc:language>
  <cp:lastModifiedBy>STAT</cp:lastModifiedBy>
  <cp:lastPrinted>2019-09-02T10:12:00Z</cp:lastPrinted>
  <dcterms:modified xsi:type="dcterms:W3CDTF">2020-02-03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