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0.01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20р. загальна сума заборгованості з виплати заробітної плати становила 4,4 млн.грн, з неї 3,9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січ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0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2533725" r:id="rId3"/>
        </w:object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грудні 2019р. зменшилася у 2,1 раза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 році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1544919738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98,6%). Основну частину боргу утворено в м.Рівне (98,6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іч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4442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3937,0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88,6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1,4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54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24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8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1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січ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4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3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іч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263"/>
        <w:gridCol w:w="897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42,7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51,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іч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42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6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8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іч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708"/>
        <w:gridCol w:w="1197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3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8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січ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37,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81,0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7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3:00Z</dcterms:created>
  <dc:creator>user</dc:creator>
  <dc:description/>
  <cp:keywords/>
  <dc:language>en-US</dc:language>
  <cp:lastModifiedBy>STAT</cp:lastModifiedBy>
  <cp:lastPrinted>2020-01-30T10:08:00Z</cp:lastPrinted>
  <dcterms:modified xsi:type="dcterms:W3CDTF">2020-01-30T12:43:00Z</dcterms:modified>
  <cp:revision>2</cp:revision>
  <dc:subject/>
  <dc:title>Додаток 2</dc:title>
</cp:coreProperties>
</file>