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01.2020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груд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грудні 2019р. в області налічувалось 16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59,0 млн.грн, з нього питома вага від продажу газойлів (палива дизельного) склала </w:t>
      </w:r>
      <w:r>
        <w:rPr>
          <w:rFonts w:cs="Calibri" w:ascii="Calibri" w:hAnsi="Calibri"/>
          <w:sz w:val="26"/>
          <w:szCs w:val="26"/>
        </w:rPr>
        <w:t>50,8% (</w:t>
      </w:r>
      <w:r>
        <w:rPr>
          <w:rFonts w:cs="Calibri" w:ascii="Calibri" w:hAnsi="Calibri"/>
          <w:sz w:val="26"/>
          <w:szCs w:val="26"/>
          <w:lang w:val="en-US" w:eastAsia="en-US"/>
        </w:rPr>
        <w:t>131,6</w:t>
      </w:r>
      <w:r>
        <w:rPr>
          <w:rFonts w:cs="Calibri" w:ascii="Calibri" w:hAnsi="Calibri"/>
          <w:sz w:val="26"/>
          <w:szCs w:val="26"/>
        </w:rPr>
        <w:t xml:space="preserve">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3,2% (86,1 млн.грн), від продажу пропану і бутану скраплених – 14,8% (38,3 млн.грн), від продажу газу природного скрапленого або у газоподібному стані (метану) – 1,2% </w:t>
        <w:br/>
        <w:t xml:space="preserve">(3,0 млн.грн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0,0%, марки А-92 – 46,3%, марки А-98 – 0,6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рудн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рудні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01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48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06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30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59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7,7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27,4 млн.грн, з якого 110,9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8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9,5 млн.грн (</w:t>
      </w:r>
      <w:r>
        <w:rPr>
          <w:rFonts w:cs="Calibri" w:ascii="Calibri" w:hAnsi="Calibri"/>
          <w:spacing w:val="-2"/>
          <w:sz w:val="26"/>
          <w:szCs w:val="26"/>
        </w:rPr>
        <w:t>34,9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6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0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6 тис.т, що на 16,0% більше, ніж у грудні 2018р., бензину моторного – 2,2 тис.т (на 9,4% більше), пропану і бутану скраплених – 1,6 тис.т (на 18,3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0,1% припадало на продаж бензину марки А-95, 46,2% – А-92, 0,4% – А-98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07:00Z</dcterms:created>
  <dc:creator>User</dc:creator>
  <dc:description/>
  <cp:keywords/>
  <dc:language>en-US</dc:language>
  <cp:lastModifiedBy>L.Rabeshko59</cp:lastModifiedBy>
  <cp:lastPrinted>2019-10-17T11:40:00Z</cp:lastPrinted>
  <dcterms:modified xsi:type="dcterms:W3CDTF">2020-01-27T07:14:00Z</dcterms:modified>
  <cp:revision>168</cp:revision>
  <dc:subject/>
  <dc:title> </dc:title>
</cp:coreProperties>
</file>