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1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9 роц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9р. вантажооборот підприємств транспорту становив 11,1 млрд.ткм, що на 7,3% більше, ніж у 2018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495" w:dyaOrig="3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5pt;margin-top:19.1pt;width:474.7pt;height:179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96419572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приємствами транспорту перевезено 13,1 млн.т вантажів, що на 17,9% перевищило рівень 2018р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5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71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5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5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9р. залізницею перевезено 8835,5 тис.т вантажів, що на 5,4% більше, ніж у 2018р. Відправлення будівельних матеріалів зросло на 0,9%, зерна і продуктів перемолу – на 18,1%, цементу – на 21,7%, хімічних і мінеральних добрив – в 1,5 раза, чорних металів – у 2,0 раза, нафти і нафтопродуктів – у 4,8 раза. У той же час на 21,9% зменшилося перевезення брухту чорних металів, на 45,7% – кам’яного вугілля, на 79,6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9р. підприємствами транспорту виконано пасажирооборот в обсязі </w:t>
        <w:br/>
        <w:t>2264,7 млн.пас.км, що на 1,5% більше рівня 2018р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720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5pt;margin-top:14.65pt;width:486pt;height:176.3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897730968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Style16"/>
        <w:ind w:firstLine="709"/>
        <w:jc w:val="left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ися 126,5 млн. пасажирів, що на 3,8% менше, ніж у 2018р.</w:t>
      </w:r>
    </w:p>
    <w:p>
      <w:pPr>
        <w:pStyle w:val="Style16"/>
        <w:ind w:firstLine="709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455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19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3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 trans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 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2:00Z</dcterms:created>
  <dc:creator>O.Petrisheva01</dc:creator>
  <dc:description/>
  <cp:keywords/>
  <dc:language>en-US</dc:language>
  <cp:lastModifiedBy>STAT</cp:lastModifiedBy>
  <cp:lastPrinted>2020-01-22T09:22:00Z</cp:lastPrinted>
  <dcterms:modified xsi:type="dcterms:W3CDTF">2020-01-22T13:12:00Z</dcterms:modified>
  <cp:revision>2</cp:revision>
  <dc:subject/>
  <dc:title/>
</cp:coreProperties>
</file>