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gusrv</w:t>
            </w:r>
            <w:r>
              <w:rPr>
                <w:sz w:val="20"/>
                <w:szCs w:val="20"/>
                <w:lang w:eastAsia="uk-UA"/>
              </w:rPr>
              <w:t>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6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2.01.2020 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грудні 2019 року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4"/>
          <w:sz w:val="26"/>
          <w:szCs w:val="26"/>
          <w:lang w:val="uk-UA"/>
        </w:rPr>
        <w:t>У грудні 2019р. субсидії на оплату житлово-комунальних послуг отримали 94,6 тис.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домогосподарств (25,3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у грудні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2019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збільшився порівняно з груд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6,7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011,8 грн. 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а субсидіями на оплату житлово-комунальних послуг звернулося 143,0 тис. домогосподарств, що в 1,7 раза менше, ніж у січні–грудні 2018р. При цьому на домогосподарства у міських поселеннях припадало 40,8% таких звернень, у сільській місцевості – 59,2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грудні 2019р. </w:t>
      </w:r>
      <w:r>
        <w:rPr>
          <w:rFonts w:cs="Calibri" w:ascii="Calibri" w:hAnsi="Calibri"/>
          <w:sz w:val="26"/>
          <w:szCs w:val="26"/>
          <w:lang w:val="uk-UA"/>
        </w:rPr>
        <w:t>субсидії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призначено 138,3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домогосподарств (ураховуючи тих, що звернулися за субсидіями у 2018р., але призначено їм було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тільки у 2019р., та тих, яким продовжено надання субсидії відповідно до постанови Кабінету Міністрів України від 21.10.1995 № 848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79,4 тис.</w:t>
      </w:r>
      <w:r>
        <w:rPr>
          <w:rFonts w:cs="Calibri" w:ascii="Calibri" w:hAnsi="Calibri"/>
          <w:sz w:val="26"/>
          <w:szCs w:val="26"/>
          <w:lang w:val="uk-UA"/>
        </w:rPr>
        <w:t xml:space="preserve"> домогосподарств, у сільській місцевості – 58,9 тис. домогосподарств. Порівняно із січнем–груднем 2018р. кількість таких домогосподарств зменшилася на 0,7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грудні 2019р. становила 75,1 млн.грн (у міських поселеннях – 36,7 млн.грн, у сільській місцевості – </w:t>
        <w:br/>
        <w:t xml:space="preserve">38,4 млн.грн), у січні–грудні 2018р. – 91,5 млн.грн (у міських поселеннях – </w:t>
        <w:br/>
        <w:t xml:space="preserve">40,9 млн.грн, у сільській місцевості – 50,6 млн.грн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58"/>
        <w:gridCol w:w="959"/>
        <w:gridCol w:w="983"/>
        <w:gridCol w:w="983"/>
        <w:gridCol w:w="1274"/>
        <w:gridCol w:w="957"/>
        <w:gridCol w:w="956"/>
        <w:gridCol w:w="1331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грудні, 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грудні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971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11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8255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36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639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142,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85,1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1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"/>
          <w:szCs w:val="2"/>
          <w:lang w:val="uk-UA"/>
        </w:rPr>
      </w:pPr>
      <w:r>
        <w:rPr>
          <w:rFonts w:cs="Calibri" w:ascii="Calibri" w:hAnsi="Calibri"/>
          <w:b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20,8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2,1 тис. домогосподарств, у сільській місцевості – </w:t>
        <w:br/>
        <w:t>18,7 тис. домогосподарств. Кількість домогосподарств, яким було призначено субсидії у порівнянні із січнем–груднем 2018р. зменшилася на 29,4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У січні–груд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 xml:space="preserve">2019р. сума призначених субсидій становила 69,2 млн.грн </w:t>
        <w:br/>
        <w:t>(у міських поселеннях – 7,0 млн.грн, у сільській місцевості – 62,2 млн.грн), у січні–грудні 2018р. – 89,8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 млн.грн (у міських поселеннях – 11,4 млн.грн, у сільській місцевості – 78,4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більшився порівняно з груднем 2018р. на 14,4% і склав 2858,0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70,0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2018р. – 104,0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твердого та рідкого пічного побутового палива на кінець грудня була відсутня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/>
      </w:pPr>
      <w:r>
        <w:rPr/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963"/>
        <w:gridCol w:w="985"/>
        <w:gridCol w:w="943"/>
        <w:gridCol w:w="963"/>
        <w:gridCol w:w="1398"/>
        <w:gridCol w:w="971"/>
        <w:gridCol w:w="831"/>
        <w:gridCol w:w="1346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грудні, о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грудні, грн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усього, 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944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0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757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1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3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245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0,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58,0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16"/>
          <w:szCs w:val="16"/>
          <w:u w:val="single"/>
          <w:lang w:val="uk-UA"/>
        </w:rPr>
      </w:pPr>
      <w:r>
        <w:rPr>
          <w:rFonts w:cs="Calibri" w:ascii="Calibri" w:hAnsi="Calibri"/>
          <w:sz w:val="16"/>
          <w:szCs w:val="1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rFonts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  <w:r>
        <w:br w:type="page"/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20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12:00Z</dcterms:created>
  <dc:creator>O.Drachuk02</dc:creator>
  <dc:description/>
  <cp:keywords/>
  <dc:language>en-US</dc:language>
  <cp:lastModifiedBy>STAT</cp:lastModifiedBy>
  <cp:lastPrinted>2019-10-15T15:45:00Z</cp:lastPrinted>
  <dcterms:modified xsi:type="dcterms:W3CDTF">2020-01-22T13:12:00Z</dcterms:modified>
  <cp:revision>2</cp:revision>
  <dc:subject/>
  <dc:title/>
</cp:coreProperties>
</file>