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12.20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груд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грудня 2019р. загальна сума заборгованості з виплати заробітної плати становила 8,7 млн.грн, з неї 8,2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грудня </w:t>
      </w:r>
      <w:r>
        <w:rPr>
          <w:rFonts w:cs="Arial" w:ascii="Calibri" w:hAnsi="Calibri"/>
          <w:b/>
          <w:sz w:val="24"/>
          <w:szCs w:val="24"/>
        </w:rPr>
        <w:t>2018–201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object w:dxaOrig="9615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5.05pt;width:480.75pt;height:140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262288795" r:id="rId3"/>
        </w:object>
      </w:r>
      <w:bookmarkStart w:id="0" w:name="_MON_1549716796"/>
      <w:bookmarkStart w:id="1" w:name="_MON_1549716796"/>
      <w:bookmarkEnd w:id="1"/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истопаді 2019р. збільшилася на 27,0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9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810" w:dyaOrig="3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1.65pt;height:161.05pt" filled="f" o:ole="">
            <v:imagedata r:id="rId6" o:title=""/>
          </v:shape>
          <o:OLEObject Type="Embed" ProgID="" ShapeID="ole_rId5" DrawAspect="Content" ObjectID="_1277514027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грудня 2019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44,5%). Основну частину боргу утворено в м.Рівне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9,4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груд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896"/>
        <w:gridCol w:w="909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8682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8176,6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4,2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,8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9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9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8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82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0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0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00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4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0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545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545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68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76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9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9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0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груд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263"/>
        <w:gridCol w:w="897"/>
        <w:gridCol w:w="1260"/>
        <w:gridCol w:w="9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682,3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25,0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0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2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3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45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груд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682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95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0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груд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708"/>
        <w:gridCol w:w="1197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76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3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0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2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1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5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uk-UA"/>
        </w:rPr>
        <w:t>груд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037"/>
        <w:gridCol w:w="1248"/>
        <w:gridCol w:w="1005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9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76,6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38,4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,1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1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4</w:t>
            </w:r>
          </w:p>
        </w:tc>
      </w:tr>
      <w:tr>
        <w:trPr>
          <w:trHeight w:val="377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412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412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0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51:00Z</dcterms:created>
  <dc:creator>user</dc:creator>
  <dc:description/>
  <cp:keywords/>
  <dc:language>en-US</dc:language>
  <cp:lastModifiedBy>STAT</cp:lastModifiedBy>
  <cp:lastPrinted>2019-12-30T12:08:00Z</cp:lastPrinted>
  <dcterms:modified xsi:type="dcterms:W3CDTF">2019-12-30T12:51:00Z</dcterms:modified>
  <cp:revision>2</cp:revision>
  <dc:subject/>
  <dc:title>Додаток 2</dc:title>
</cp:coreProperties>
</file>