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gusrv</w:t>
            </w:r>
            <w:r>
              <w:rPr>
                <w:sz w:val="20"/>
                <w:szCs w:val="20"/>
                <w:lang w:eastAsia="uk-UA"/>
              </w:rPr>
              <w:t>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4.12.2019 </w:t>
      </w:r>
    </w:p>
    <w:p>
      <w:pPr>
        <w:pStyle w:val="Heading3"/>
        <w:spacing w:before="0" w:after="0"/>
        <w:jc w:val="center"/>
        <w:rPr>
          <w:rFonts w:ascii="Calibri" w:hAnsi="Calibri" w:cs="Times New Roman"/>
          <w:szCs w:val="26"/>
          <w:lang w:val="uk-UA"/>
        </w:rPr>
      </w:pPr>
      <w:r>
        <w:rPr>
          <w:rFonts w:cs="Times New Roman" w:ascii="Calibri" w:hAnsi="Calibri"/>
          <w:szCs w:val="26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листопад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right="-285" w:firstLine="708"/>
        <w:jc w:val="both"/>
        <w:rPr/>
      </w:pPr>
      <w:r>
        <w:rPr>
          <w:rFonts w:cs="Calibri" w:ascii="Calibri" w:hAnsi="Calibri"/>
          <w:spacing w:val="4"/>
          <w:sz w:val="26"/>
          <w:szCs w:val="26"/>
          <w:lang w:val="uk-UA"/>
        </w:rPr>
        <w:t>У листопаді 2019р. субсидії на оплату житлово-комунальних послуг отримали 83,1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 (22,2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right="-285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у листопаді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2019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меншився порівняно з листопадо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31,8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843,3 грн. </w:t>
      </w:r>
    </w:p>
    <w:p>
      <w:pPr>
        <w:pStyle w:val="21"/>
        <w:suppressAutoHyphens w:val="true"/>
        <w:spacing w:lineRule="auto" w:line="240" w:before="0" w:after="0"/>
        <w:ind w:left="0" w:right="-285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а субсидіями на оплату житлово-комунальних послуг звернулося 132,9 тис. домогосподарств, що в 1,7 раза менше, ніж у січні–листопаді 2018р. При цьому на домогосподарства у міських поселеннях припадало 41,8% таких звернень, у сільській місцевості – 58,2%. </w:t>
      </w:r>
    </w:p>
    <w:p>
      <w:pPr>
        <w:pStyle w:val="TextBodyIndent"/>
        <w:suppressAutoHyphens w:val="true"/>
        <w:spacing w:before="0" w:after="0"/>
        <w:ind w:left="0" w:right="-285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листопаді 2019р. </w:t>
      </w:r>
      <w:r>
        <w:rPr>
          <w:rFonts w:cs="Calibri" w:ascii="Calibri" w:hAnsi="Calibri"/>
          <w:sz w:val="26"/>
          <w:szCs w:val="26"/>
          <w:lang w:val="uk-UA"/>
        </w:rPr>
        <w:t>субсидії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призначено 125,6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домогосподарств (ураховуючи тих, що звернулися за субсидіями у 2018р., але призначено їм було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тільки у 2019р., та тих, яким продовжено надання субсидії відповідно до постанови Кабінету Міністрів України від 21.10.1995 № 848 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74,7 тис.</w:t>
      </w:r>
      <w:r>
        <w:rPr>
          <w:rFonts w:cs="Calibri" w:ascii="Calibri" w:hAnsi="Calibri"/>
          <w:sz w:val="26"/>
          <w:szCs w:val="26"/>
          <w:lang w:val="uk-UA"/>
        </w:rPr>
        <w:t xml:space="preserve"> домогосподарств, у сільській місцевості – 50,9 тис. домогосподарств. Порівняно із січнем–листопадом 2018р. кількість таких домогосподарств збільшилася на 5,8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285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листопаді 2019р. становила 62,4 млн.грн (у міських поселеннях – 33,2 млн.грн, у сільській місцевості – 29,2 млн.грн), у січні–листопаді 2018р. – 72,1 млн.грн (у міських поселеннях – </w:t>
        <w:br/>
        <w:t xml:space="preserve">32,8 млн.грн, у сільській місцевості – 39,3 млн.грн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93"/>
        <w:gridCol w:w="1077"/>
        <w:gridCol w:w="894"/>
        <w:gridCol w:w="1077"/>
        <w:gridCol w:w="1236"/>
        <w:gridCol w:w="893"/>
        <w:gridCol w:w="1077"/>
        <w:gridCol w:w="1291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стопаді, 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листопаді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86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195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61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16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098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356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88,3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3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"/>
          <w:szCs w:val="2"/>
          <w:lang w:val="uk-UA"/>
        </w:rPr>
      </w:pPr>
      <w:r>
        <w:rPr>
          <w:rFonts w:cs="Calibri" w:ascii="Calibri" w:hAnsi="Calibri"/>
          <w:b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20,5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2,1 тис. домогосподарств, у сільській місцевості – </w:t>
        <w:br/>
        <w:t>18,4 тис. домогосподарств. Кількість домогосподарств, яким було призначено субсидії у порівнянні із січнем–листопадом 2018р. зменшилася на 29,5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У січні–листопад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 xml:space="preserve">2019р. сума призначених субсидій становила 68,6 млн.грн </w:t>
        <w:br/>
        <w:t>(у міських поселеннях – 7,0 млн.грн, у сільській місцевості – 61,6 млн.грн), у січні–листопаді 2018р. – 89,0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 млн.грн (у міських поселеннях – 11,3 млн.грн, у сільській місцевості – 77,7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більшився порівняно з листопадом 2018р. на 20,6% і склав 3029,9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67,7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87,0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твердого та рідкого пічного побутового палива, на кінець листопада становила </w:t>
        <w:br/>
        <w:t>1643,5 тис.грн</w:t>
      </w:r>
      <w:r>
        <w:rPr>
          <w:rFonts w:cs="Calibri" w:ascii="Calibri" w:hAnsi="Calibri"/>
          <w:sz w:val="26"/>
          <w:szCs w:val="26"/>
          <w:lang w:val="uk-UA"/>
        </w:rPr>
        <w:t xml:space="preserve"> (у міських поселеннях – 111,2 тис.грн, у сільській місцевості – </w:t>
        <w:br/>
        <w:t>1532,3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26"/>
        <w:gridCol w:w="946"/>
        <w:gridCol w:w="894"/>
        <w:gridCol w:w="1075"/>
        <w:gridCol w:w="1232"/>
        <w:gridCol w:w="921"/>
        <w:gridCol w:w="1076"/>
        <w:gridCol w:w="133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листопаді, о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истопад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усього, 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764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4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2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9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585,5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54,3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29,9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35:00Z</dcterms:created>
  <dc:creator>O.Drachuk02</dc:creator>
  <dc:description/>
  <cp:keywords/>
  <dc:language>en-US</dc:language>
  <cp:lastModifiedBy>STAT</cp:lastModifiedBy>
  <cp:lastPrinted>2019-12-23T15:58:00Z</cp:lastPrinted>
  <dcterms:modified xsi:type="dcterms:W3CDTF">2019-12-24T12:35:00Z</dcterms:modified>
  <cp:revision>2</cp:revision>
  <dc:subject/>
  <dc:title/>
</cp:coreProperties>
</file>