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3.12.2019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  <w:lang w:val="uk-UA"/>
        </w:rPr>
        <w:t xml:space="preserve"> 2019р. вантажооборот усіх видів транспорту становив </w:t>
        <w:br/>
        <w:t>10,2 млрд.ткм, що на 8,5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465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19.1pt;width:473.5pt;height:189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00182547" r:id="rId3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сіма видами транспорту перевезено 12,1 млн.т вантажів, що на 19,8% перевищило рівень січня–листопада 2018р.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9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80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0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1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4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9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9р. залізницею перевезено 8151,2 тис.т вантажів, що на 6,0% більше, ніж у відповідному періоді 2018р. Відправлення будівельних матеріалів зросло на 0,9%, зерна і продуктів перемолу – на 21,9%, цементу – на 22,9%, хімічних і мінеральних добрив – в 1,5 раза, чорних металів – у 2,0 раза, нафти і нафтопродуктів – у 5,0 раза. У той же час на 19,9% зменшилося перевезення брухту чорних металів, на 47,8% – кам’яного вугілля, на 79,8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9р. усіма видами транспорту виконано пасажирооборот в обсязі 2053,3 млн.пас.км, що на 1,0% більше рівня січня–листопада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object w:dxaOrig="9690" w:dyaOrig="33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45pt;margin-top:14.65pt;width:484.7pt;height:16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338988473" r:id="rId5"/>
        </w:object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ися 116,4 млн. пасажирів, або на 3,5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Style16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379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21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44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 trans.pdf" TargetMode="External"/><Relationship Id="rId8" Type="http://schemas.openxmlformats.org/officeDocument/2006/relationships/hyperlink" Target="http://ukrstat.gov.ua/metod_polog/metod_doc/2019/8/mp_avia_transp.pdf" TargetMode="External"/><Relationship Id="rId9" Type="http://schemas.openxmlformats.org/officeDocument/2006/relationships/hyperlink" Target="http://ukrstat.gov.ua/metod_polog/metod_doc/2019/9/mp_mis 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43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9-12-23T13:43:00Z</dcterms:modified>
  <cp:revision>2</cp:revision>
  <dc:subject/>
  <dc:title/>
</cp:coreProperties>
</file>