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12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жовт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</w:t>
        <w:br/>
        <w:t xml:space="preserve">на 1 листопада 2019р. становила 1153702 осо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жовтня 2019р. чисельність населення зменшилася на </w:t>
        <w:br/>
        <w:t>3599 осіб. Зменшення чисельності населення області відбулося за рахунок природного (на 1386 осіб) та міграційного скорочення населення (на 2213 осіб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жовтні 2019р. характеризувався перевищенням числа померлих над живонародженими (на 100 померлих – </w:t>
        <w:br/>
        <w:t xml:space="preserve">88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18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истопада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702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27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жовт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50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46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листопада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64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721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жовт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44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40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9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6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8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1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4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0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2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1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54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</w:rPr>
          <w:t>http://ukrstat.gov.ua/norm_doc/2014/402/metod.zip</w:t>
        </w:r>
      </w:hyperlink>
      <w:r>
        <w:rPr/>
        <w:t xml:space="preserve">, </w:t>
      </w:r>
      <w:hyperlink r:id="rId4">
        <w:r>
          <w:rPr>
            <w:rStyle w:val="InternetLink"/>
          </w:rPr>
          <w:t>http://ukrstat.gov.ua/metod_polog/metod_doc/nas/nas_04.pdf</w:t>
        </w:r>
      </w:hyperlink>
      <w:r>
        <w:rPr/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1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10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19-12-19T13:10:00Z</dcterms:modified>
  <cp:revision>2</cp:revision>
  <dc:subject/>
  <dc:title>11</dc:title>
</cp:coreProperties>
</file>