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gusrv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6.12.2019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у січні–вересні 2019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вересні 2019р. становив 9066,6 млн.грн і у порівнянних цінах на 9,0% перевищив рівень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роздрібного товарообороту майже дві третини (65,7%) припадало на непродовольчі товари, обсяг продажу яких склав 5954,9 млн.грн, а індекс фізичного обсягу порівняно з січнем–вереснем 2018р. – 107,4%. Продовольчих товарів реалізовано на 3111,7 млн.грн, що на 12,5% більше, ніж у відповідному періоді 2018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3333FF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області, містах обласного значення, районах, а за товарними групами – в цілому по обла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3333FF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color w:val="3333FF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, e-mail: </w:t>
      </w:r>
      <w:r>
        <w:rPr>
          <w:rFonts w:cs="Calibri" w:ascii="Calibri" w:hAnsi="Calibri"/>
          <w:color w:val="3333FF"/>
          <w:sz w:val="20"/>
        </w:rPr>
        <w:t>gus@rv.ukrstat.gov.u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gusrv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559"/>
        <w:gridCol w:w="1276"/>
        <w:gridCol w:w="2977"/>
      </w:tblGrid>
      <w:tr>
        <w:trPr>
          <w:trHeight w:val="1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вересні 2019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вересні 2019 до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, %</w:t>
            </w:r>
          </w:p>
        </w:tc>
      </w:tr>
      <w:tr>
        <w:trPr>
          <w:trHeight w:val="324" w:hRule="atLeast"/>
        </w:trPr>
        <w:tc>
          <w:tcPr>
            <w:tcW w:w="3826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1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righ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</w:t>
            </w:r>
          </w:p>
          <w:p>
            <w:pPr>
              <w:pStyle w:val="Normal"/>
              <w:ind w:left="142" w:righ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рибні продукт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ютюнові вироби (включаючи </w:t>
              <w:br/>
              <w:t>супутні товар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5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7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ни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ind w:right="-105" w:firstLine="702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1577"/>
        <w:gridCol w:w="2132"/>
        <w:gridCol w:w="2298"/>
      </w:tblGrid>
      <w:tr>
        <w:trPr>
          <w:trHeight w:val="787" w:hRule="atLeast"/>
          <w:cantSplit w:val="true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4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, ракоподібні та молюск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включаючи рибні продукти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9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 xml:space="preserve"> та продукти молочні пастоподіб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7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,4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3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5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9,5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свіж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6,3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,2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,8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6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1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0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337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</w:tr>
    </w:tbl>
    <w:p>
      <w:pPr>
        <w:pStyle w:val="Normal"/>
        <w:spacing w:before="100" w:after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28:00Z</dcterms:created>
  <dc:creator>O.Shubinska02</dc:creator>
  <dc:description/>
  <cp:keywords/>
  <dc:language>en-US</dc:language>
  <cp:lastModifiedBy>STAT</cp:lastModifiedBy>
  <cp:lastPrinted>2019-12-03T11:15:00Z</cp:lastPrinted>
  <dcterms:modified xsi:type="dcterms:W3CDTF">2019-12-16T13:28:00Z</dcterms:modified>
  <cp:revision>2</cp:revision>
  <dc:subject/>
  <dc:title/>
</cp:coreProperties>
</file>