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12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стопад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стопада 2019р. загальна сума заборгованості з виплати заробітної плати становила 6,9 млн.грн, з неї 6,4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истопада </w:t>
      </w:r>
      <w:r>
        <w:rPr>
          <w:rFonts w:cs="Arial" w:ascii="Calibri" w:hAnsi="Calibri"/>
          <w:b/>
          <w:sz w:val="24"/>
          <w:szCs w:val="24"/>
        </w:rPr>
        <w:t>2018–201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9615" w:dyaOrig="2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8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16843882" r:id="rId3"/>
        </w:object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жовтні 2019р. зменшилася на 13,3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1.65pt;height:161.55pt" filled="f" o:ole="">
            <v:imagedata r:id="rId6" o:title=""/>
          </v:shape>
          <o:OLEObject Type="Embed" ProgID="" ShapeID="ole_rId5" DrawAspect="Content" ObjectID="_1853143056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65,3%). Основну частину боргу утворено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2,5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истопада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6944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6438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2,7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,3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3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3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1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1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2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2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56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20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2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94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38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1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истопада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6944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5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истопада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944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7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5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14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,7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9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792"/>
        <w:gridCol w:w="1008"/>
        <w:gridCol w:w="720"/>
        <w:gridCol w:w="900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3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7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5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38,4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71,8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3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2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9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8:00Z</dcterms:created>
  <dc:creator>user</dc:creator>
  <dc:description/>
  <cp:keywords/>
  <dc:language>en-US</dc:language>
  <cp:lastModifiedBy>STAT</cp:lastModifiedBy>
  <cp:lastPrinted>2019-11-26T11:28:00Z</cp:lastPrinted>
  <dcterms:modified xsi:type="dcterms:W3CDTF">2019-12-02T13:58:00Z</dcterms:modified>
  <cp:revision>2</cp:revision>
  <dc:subject/>
  <dc:title>Додаток 2</dc:title>
</cp:coreProperties>
</file>