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0.11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жовтня 2019р. становила 1154019 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вересня 2019р. чисельність населення зменшилася на </w:t>
        <w:br/>
        <w:t>3282 особи. Зменшення чисельності населення області відбулося за рахунок природного (на 1386 осіб) та міграційного скорочення населення (на 1896 осіб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вересні 2019р. характеризувався перевищенням числа померлих над живонародженими (на 100 померлих – </w:t>
        <w:br/>
        <w:t xml:space="preserve">87 живонароджен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8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жовт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019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77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66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71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жовт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95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771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60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65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28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7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8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0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6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9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4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9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9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64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</w:rPr>
          <w:t>http://ukrstat.gov.ua/norm_doc/2014/402/metod.zip</w:t>
        </w:r>
      </w:hyperlink>
      <w:r>
        <w:rPr/>
        <w:t xml:space="preserve">, </w:t>
      </w:r>
      <w:hyperlink r:id="rId4">
        <w:r>
          <w:rPr>
            <w:rStyle w:val="InternetLink"/>
          </w:rPr>
          <w:t>http://ukrstat.gov.ua/metod_polog/metod_doc/nas/nas_04.pdf</w:t>
        </w:r>
      </w:hyperlink>
      <w:r>
        <w:rPr/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1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42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19-11-20T13:42:00Z</dcterms:modified>
  <cp:revision>2</cp:revision>
  <dc:subject/>
  <dc:title>11</dc:title>
</cp:coreProperties>
</file>