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жовт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жовтні 2019р. порівняно із попереднім місяцем становила 0,3%, з початку року – 4,3%, по Україні – відповідно 0,7% та 4,2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6pt;height:195.45pt" filled="f" o:ole="">
            <v:imagedata r:id="rId4" o:title=""/>
          </v:shape>
          <o:OLEObject Type="Embed" ProgID="Excel.Sheet.12" ShapeID="ole_rId3" DrawAspect="Content" ObjectID="_2020214802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706137797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жовтні 2019р. ціни на продукти харчування та безалкогольні напої зросли на 0,3%. Найбільше подорожчали гречані крупи </w:t>
        <w:br/>
        <w:t xml:space="preserve">(на 33,0%). На 7,5–0,1% подорожч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молоко, кисломолочна продукція, сметана, масло, сири, кондитерські вироби з борошна, рис,  яловичина, кондитерські вироби з цукру, риба та продукти з риби, безалкогольні напої, 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овочі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одночас на 3,9–0,1% подешевшали </w:t>
      </w:r>
      <w:r>
        <w:rPr>
          <w:rFonts w:cs="Calibri" w:ascii="Calibri" w:hAnsi="Calibri"/>
          <w:sz w:val="26"/>
          <w:szCs w:val="26"/>
          <w:lang w:val="uk-UA"/>
        </w:rPr>
        <w:t xml:space="preserve">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фрукти, м’ясо птиці, </w:t>
      </w:r>
      <w:r>
        <w:rPr>
          <w:rFonts w:cs="Calibri" w:ascii="Calibri" w:hAnsi="Calibri"/>
          <w:sz w:val="26"/>
          <w:szCs w:val="26"/>
          <w:lang w:val="uk-UA"/>
        </w:rPr>
        <w:t>макаронні вироби, соняшникова олія, свинина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ало, шоколад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1%, у т.ч. на тютюнові вироби – на 1,8%, алкогольні напої – на 0,5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1,5%, зокрема, взуття – на 2,5%, одяг – на 0,6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1,1% відбулося за рахунок зниження цін на природний газ на 4,1%. Водночас відбулося підвищення тарифів на каналізацію на 1,5%, водопостачання – на 1,3%, плати на утримання та ремонт житла – на 0,7 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низилися на 1,7% в основному через здешевлення проїзду у залізничному пасажирському транспорті на 2,4%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і автомобілів</w:t>
      </w:r>
      <w:r>
        <w:rPr>
          <w:rFonts w:cs="Calibri" w:ascii="Calibri" w:hAnsi="Calibri"/>
          <w:sz w:val="26"/>
          <w:szCs w:val="26"/>
          <w:lang w:val="uk-UA"/>
        </w:rPr>
        <w:t xml:space="preserve"> на 1,1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язку ціни зросли на 3,9%, що пов’язано з подорожчанням мобільного зв’язку на 10,7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  <w:lang w:val="uk-UA"/>
        </w:rPr>
      </w:pPr>
      <w:r>
        <w:rPr>
          <w:rFonts w:cs="Arial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16"/>
          <w:szCs w:val="16"/>
          <w:lang w:val="uk-UA"/>
        </w:rPr>
      </w:pPr>
      <w:r>
        <w:rPr>
          <w:rFonts w:cs="Arial" w:ascii="Calibri" w:hAnsi="Calibri"/>
          <w:bCs/>
          <w:sz w:val="16"/>
          <w:szCs w:val="16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225.4pt" filled="f" o:ole="">
            <v:imagedata r:id="rId8" o:title=""/>
          </v:shape>
          <o:OLEObject Type="Embed" ProgID="Excel.Sheet.12" ShapeID="ole_rId7" DrawAspect="Content" ObjectID="_648930126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/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4.2pt;height:210.4pt" filled="f" o:ole="">
            <v:imagedata r:id="rId10" o:title=""/>
          </v:shape>
          <o:OLEObject Type="Embed" ProgID="Excel.Sheet.12" ShapeID="ole_rId9" DrawAspect="Content" ObjectID="_59973485" r:id="rId9"/>
        </w:object>
      </w: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.35pt;height:180.45pt" filled="f" o:ole="">
            <v:imagedata r:id="rId12" o:title=""/>
          </v:shape>
          <o:OLEObject Type="Embed" ProgID="Excel.Sheet.12" ShapeID="ole_rId11" DrawAspect="Content" ObjectID="_573328376" r:id="rId11"/>
        </w:object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0:00Z</dcterms:created>
  <dc:creator>L.Gordijchuk0</dc:creator>
  <dc:description/>
  <cp:keywords/>
  <dc:language>en-US</dc:language>
  <cp:lastModifiedBy>STAT</cp:lastModifiedBy>
  <cp:lastPrinted>2019-10-15T10:10:00Z</cp:lastPrinted>
  <dcterms:modified xsi:type="dcterms:W3CDTF">2019-11-13T08:40:00Z</dcterms:modified>
  <cp:revision>2</cp:revision>
  <dc:subject/>
  <dc:title/>
</cp:coreProperties>
</file>