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1.2019</w:t>
      </w:r>
    </w:p>
    <w:p>
      <w:pPr>
        <w:pStyle w:val="Normal"/>
        <w:spacing w:before="120" w:after="0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вересні 2019р. населенням області сплачено за житлово-комунальні послуги, включаючи погашення боргів попередніх періодів, 97,6 млн.грн (115,1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75,9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08008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76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208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57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вересня 2019р. заборгованість населення зі сплати за централізоване опалення та постачання гарячої води становила 121,4 млн.грн, за постачання електричної енергії – 111,9 млн.грн, за централізоване постачання холодної води та водовідведення – 65,2 млн.грн, за утримання будинків і споруд та прибудинкових територій – 50,6 млн.грн, за вивезення побутових відходів – 13,6 млн.грн. Водночас нараховані у вересні 2019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перевищували вартість фактично спожитих послуг (на 3,0 млн.грн). </w:t>
      </w:r>
    </w:p>
    <w:p>
      <w:pPr>
        <w:pStyle w:val="TextBody"/>
        <w:tabs>
          <w:tab w:val="clear" w:pos="708"/>
          <w:tab w:val="left" w:pos="709" w:leader="none"/>
          <w:tab w:val="left" w:pos="7741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</w:t>
      </w:r>
      <w:r>
        <w:rPr>
          <w:rFonts w:cs="Calibri" w:ascii="Calibri" w:hAnsi="Calibri"/>
          <w:szCs w:val="26"/>
        </w:rPr>
        <w:t xml:space="preserve"> 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у вересні 2019р. становили 608,8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вересні 2019р. з населенням було укладено 782 договори щодо погашення реструктуризованої заборгованості на загальну суму 15,5 млн.грн. Сума внесених платежів, з урахуванням довгострокових договорів, становила 8,4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gusrv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8:00Z</dcterms:created>
  <dc:creator>A.Gerasimenko</dc:creator>
  <dc:description/>
  <cp:keywords/>
  <dc:language>en-US</dc:language>
  <cp:lastModifiedBy>STAT</cp:lastModifiedBy>
  <cp:lastPrinted>2019-11-01T09:57:00Z</cp:lastPrinted>
  <dcterms:modified xsi:type="dcterms:W3CDTF">2019-11-01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