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8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3.10.2019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 2019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вересні</w:t>
      </w:r>
      <w:r>
        <w:rPr>
          <w:rFonts w:cs="Calibri" w:ascii="Calibri" w:hAnsi="Calibri"/>
          <w:lang w:val="uk-UA"/>
        </w:rPr>
        <w:t xml:space="preserve"> 2019р. вантажооборот усіх видів транспорту становив 8301,7 млн.ткм, що на 9,4% більше, ніж у відповідному періоді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8955" w:dyaOrig="3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55pt;margin-top:19.1pt;width:448.75pt;height:188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01410283" r:id="rId3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ма видами транспорту перевезено 9655,1 тис.т вантажів, що на 20,7% перевищило рівень січня–вересня 2018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27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01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5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7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4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6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4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7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вересні 2019р. залізницею перевезено 6468,7 тис.т вантажів, що на 3,1% більше, ніж у відповідному періоді 2018р. Відправлення зерна і продуктів перемолу зросло на 17,6%, цементу – на 29,2%, хімічних і мінеральних добрив – на 47,3%, чорних металів – у 2,0 раза, нафти і нафтопродуктів – у 5,8 раза. У той же час на 2,0% зменшилося перевезення будівельних матеріалів, на 14,8% – брухту чорних металів, на 49,9% – кам’яного вугілля, на 79,0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вересні 2019р. усіма видами транспорту виконано пасажирооборот в обсязі 1693,6 млн.пас.км, що на 1,3% більше рівня січня–вересня попереднього року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9210" w:dyaOrig="33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4.65pt;width:460.7pt;height:167.1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548393766" r:id="rId5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Послугами пасажирського транспорту скористалися 96,0 млн. пасажирів, що на 2,5% менше, ніж у відповідному періоді 2018р.</w:t>
      </w:r>
    </w:p>
    <w:p>
      <w:pPr>
        <w:pStyle w:val="Style16"/>
        <w:ind w:firstLine="709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Style16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96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2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1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 trans.pdf" TargetMode="External"/><Relationship Id="rId8" Type="http://schemas.openxmlformats.org/officeDocument/2006/relationships/hyperlink" Target="http://ukrstat.gov.ua/metod_polog/metod_doc/2019/8/mp_avia_transp.pdf" TargetMode="External"/><Relationship Id="rId9" Type="http://schemas.openxmlformats.org/officeDocument/2006/relationships/hyperlink" Target="http://ukrstat.gov.ua/metod_polog/metod_doc/2019/9/mp_mis 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14:00Z</dcterms:created>
  <dc:creator>O.Petrisheva01</dc:creator>
  <dc:description/>
  <cp:keywords/>
  <dc:language>en-US</dc:language>
  <cp:lastModifiedBy>STAT</cp:lastModifiedBy>
  <cp:lastPrinted>2019-10-22T17:01:00Z</cp:lastPrinted>
  <dcterms:modified xsi:type="dcterms:W3CDTF">2019-10-23T12:14:00Z</dcterms:modified>
  <cp:revision>2</cp:revision>
  <dc:subject/>
  <dc:title/>
</cp:coreProperties>
</file>