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gusrv</w:t>
            </w:r>
            <w:r>
              <w:rPr>
                <w:sz w:val="20"/>
                <w:szCs w:val="20"/>
                <w:lang w:eastAsia="uk-UA"/>
              </w:rPr>
              <w:t>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13" w:hRule="atLeast"/>
        </w:trPr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10.201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верес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вересні 2019р. субсидії на оплату житлово-комунальних послуг отримали 60,6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6,2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верес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більшився порівняно з верес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1,3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24,4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82,4 тис. домогосподарств, що в 1,8 раза менше, ніж у січні–вересні 2018р. При цьому на домогосподарства у міських поселеннях припадало 40,6% таких звернень, у сільській місцевості – 59,4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9р. </w:t>
      </w:r>
      <w:r>
        <w:rPr>
          <w:rFonts w:cs="Calibri" w:ascii="Calibri" w:hAnsi="Calibri"/>
          <w:sz w:val="26"/>
          <w:szCs w:val="26"/>
          <w:lang w:val="uk-UA"/>
        </w:rPr>
        <w:t>субсидії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призначено 81,6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45,4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36,2 тис. домогосподарств. Порівняно із січнем–вереснем 2018р. кількість таких домогосподарств збільшилася на 17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вересні 2019р. становила 35,0 млн.грн (у міських поселеннях – 16,2 млн.грн, у сільській місцевості – </w:t>
        <w:br/>
        <w:t xml:space="preserve">18,8 млн.грн), у січні–вересні 2018р. – 16,9 млн.грн (у міських поселеннях – </w:t>
        <w:br/>
        <w:t xml:space="preserve">10,2 млн.грн, у сільській місцевості – 6,7 млн.грн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57"/>
        <w:gridCol w:w="960"/>
        <w:gridCol w:w="983"/>
        <w:gridCol w:w="983"/>
        <w:gridCol w:w="1274"/>
        <w:gridCol w:w="957"/>
        <w:gridCol w:w="95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верес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44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6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558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6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62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956,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,9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9,9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0 тис. домогосподарств, у сільській місцевості – </w:t>
        <w:br/>
        <w:t>17,9 тис. домогосподарств. Кількість домогосподарств, яким було призначено субсидії у порівнянні із січнем–вереснем 2018р. зменшилася на 30,3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66,6 млн.грн </w:t>
        <w:br/>
        <w:t>(у міських поселеннях – 6,8 млн.грн, у сільській місцевості – 59,8 млн.грн), у січні–вересні 2018р. – 87,4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1,0 млн.грн, у сільській місцевості – 76,4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меншився порівняно з вереснем 2018р. на 7,1% і склав 3065,6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65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75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твердого та рідкого пічного побутового палива, на кінець вересня становила </w:t>
        <w:br/>
        <w:t>1,4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0,2 млн.грн, у сільській місцевості – 1,2 млн.грн).  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57"/>
        <w:gridCol w:w="979"/>
        <w:gridCol w:w="937"/>
        <w:gridCol w:w="958"/>
        <w:gridCol w:w="1392"/>
        <w:gridCol w:w="965"/>
        <w:gridCol w:w="872"/>
        <w:gridCol w:w="1340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вересні, од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верес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61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9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7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5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615,9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9,6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65,6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14:00Z</dcterms:created>
  <dc:creator>O.Drachuk02</dc:creator>
  <dc:description/>
  <cp:keywords/>
  <dc:language>en-US</dc:language>
  <cp:lastModifiedBy>STAT</cp:lastModifiedBy>
  <cp:lastPrinted>2019-10-15T15:45:00Z</cp:lastPrinted>
  <dcterms:modified xsi:type="dcterms:W3CDTF">2019-10-23T12:14:00Z</dcterms:modified>
  <cp:revision>2</cp:revision>
  <dc:subject/>
  <dc:title/>
</cp:coreProperties>
</file>