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10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вересні 2019р. порівняно із попереднім місяцем становила 0,7%, з початку року – 4,0%, по Україні – відповідно 0,7% та 3,4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200806701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143333764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вересні 2019р. ціни на продукти харчування та безалкогольні напої зросли на 0,2%. Найбільше подорожчали гречані крупи (на 10,9%). На 3,6–0,1% подорожчали молок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фрукти,</w:t>
      </w:r>
      <w:r>
        <w:rPr>
          <w:rFonts w:cs="Calibri" w:ascii="Calibri" w:hAnsi="Calibri"/>
          <w:sz w:val="26"/>
          <w:szCs w:val="26"/>
          <w:lang w:val="uk-UA"/>
        </w:rPr>
        <w:t xml:space="preserve"> сири, кисломолочна продукція, соняшникова олія, свинина, маргарин та інші рослинні жири, шоколад, сало, сметана,   яловичина, хліб, масло, кондитерські вироби з борошна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8,1–0,1% подешевшали яйця, овочі, </w:t>
      </w:r>
      <w:r>
        <w:rPr>
          <w:rFonts w:cs="Calibri" w:ascii="Calibri" w:hAnsi="Calibri"/>
          <w:sz w:val="26"/>
          <w:szCs w:val="26"/>
          <w:lang w:val="uk-UA"/>
        </w:rPr>
        <w:t>цукор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акаронні вироби, кондитерські вироби з цукру, безалкогольні напої, риба та продукти з ри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5%, у т.ч.  на тютюнові вироби – на 1,8%, алкогольні напої – на 1,1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6,7%, зокрема, одяг – на 7,4%, взуття – на 5,9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0,9% відбулося за рахунок зниження цін на природний газ на 2,9%. Водночас відбулося підвищення плати за утримання будинків та прибудинкових територій на 1,0%, оренду житла на 0,5% та утримання та ремонт житла на 0,4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0,4% в основному через здешевлення автомобілів, палива та мастил на 0,4% та вартості транспортних послуг – на 0,2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освіти подорожчали на 11,1%, а саме: вищої – на 12,6%, дошкільної – на 12,5%, середньої – на 2,5%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lang w:val="uk-UA"/>
        </w:rPr>
      </w:pPr>
      <w:r>
        <w:rPr>
          <w:rFonts w:cs="Arial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6"/>
          <w:szCs w:val="16"/>
          <w:lang w:val="uk-UA"/>
        </w:rPr>
      </w:pPr>
      <w:r>
        <w:rPr>
          <w:rFonts w:cs="Arial" w:ascii="Calibri" w:hAnsi="Calibri"/>
          <w:bCs/>
          <w:sz w:val="16"/>
          <w:szCs w:val="16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1607881823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/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2043184831" r:id="rId9"/>
        </w:object>
      </w: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360268723" r:id="rId11"/>
        </w:objec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23:00Z</dcterms:created>
  <dc:creator>L.Gordijchuk0</dc:creator>
  <dc:description/>
  <cp:keywords/>
  <dc:language>en-US</dc:language>
  <cp:lastModifiedBy>STAT</cp:lastModifiedBy>
  <cp:lastPrinted>2019-10-15T15:50:00Z</cp:lastPrinted>
  <dcterms:modified xsi:type="dcterms:W3CDTF">2019-10-15T13:23:00Z</dcterms:modified>
  <cp:revision>2</cp:revision>
  <dc:subject/>
  <dc:title/>
</cp:coreProperties>
</file>