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2.10.20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9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ерпні 2019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У серпні 2019р. населенням області сплачено за житлово-комунальні послуги, включаючи погашення боргів попередніх періодів, 92,9 млн.грн (122,4%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нарахованих за цей період сум), за постачання електричної енергії – 68,8 млн.грн.</w:t>
      </w:r>
    </w:p>
    <w:p>
      <w:pPr>
        <w:pStyle w:val="Heading2"/>
        <w:spacing w:before="120" w:after="120"/>
        <w:jc w:val="center"/>
        <w:rPr/>
      </w:pPr>
      <w:r>
        <w:rPr/>
        <w:t>Оплата населенням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267"/>
        <w:gridCol w:w="1268"/>
        <w:gridCol w:w="1269"/>
        <w:gridCol w:w="1266"/>
        <w:gridCol w:w="1269"/>
        <w:gridCol w:w="1269"/>
      </w:tblGrid>
      <w:tr>
        <w:trPr>
          <w:trHeight w:val="634" w:hRule="atLeast"/>
          <w:cantSplit w:val="true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 до оплати (тис.грн)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</w:tr>
      <w:tr>
        <w:trPr>
          <w:trHeight w:val="460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ind w:right="-15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23244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88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64503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88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2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серпня 2019р. заборгованість населення зі сплати за централізоване опалення та постачання гарячої води становила 132,0 млн.грн, за постачання електричної енергії – 118,5 млн.грн, за централізоване постачання холодної води та водовідведення – 63,9 млн.грн, за утримання будинків і споруд та прибудинкових територій – 50,4 млн.грн, за вивезення побутових відходів – 13,4 млн.грн, за постачання природного газу – 2,5 млн.грн. </w:t>
      </w:r>
    </w:p>
    <w:p>
      <w:pPr>
        <w:pStyle w:val="TextBody"/>
        <w:tabs>
          <w:tab w:val="clear" w:pos="708"/>
          <w:tab w:val="left" w:pos="709" w:leader="none"/>
          <w:tab w:val="left" w:pos="7741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ередні нарахування за житлово-комунальні послуги, з урахуванням електроенергії  (із розрахунку 150 </w:t>
      </w:r>
      <w:r>
        <w:rPr>
          <w:rFonts w:cs="Calibri" w:ascii="Calibri" w:hAnsi="Calibri"/>
          <w:sz w:val="24"/>
          <w:szCs w:val="24"/>
        </w:rPr>
        <w:t>кВт·год)</w:t>
      </w:r>
      <w:r>
        <w:rPr>
          <w:rFonts w:cs="Calibri" w:ascii="Calibri" w:hAnsi="Calibri"/>
          <w:sz w:val="24"/>
          <w:szCs w:val="24"/>
          <w:lang w:val="uk-UA"/>
        </w:rPr>
        <w:t>, на одного власника особового рахунку в серпні 2019р. становили 573,8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ідповідно до постанов Кабінету Міністрів України від 21.10.1995 № 848 та від 27.06.2003 № 976 у січні–серпні 2019р. з населенням було укладено 696 договорів щодо погашення реструктуризованої заборгованості на загальну суму 14,8 млн.грн. Сума внесених платежів, з урахуванням довгострокових договорів, становила 7,8 млн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gus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28:00Z</dcterms:created>
  <dc:creator>A.Gerasimenko</dc:creator>
  <dc:description/>
  <cp:keywords/>
  <dc:language>en-US</dc:language>
  <cp:lastModifiedBy>Rabeshko</cp:lastModifiedBy>
  <cp:lastPrinted>2019-09-02T10:12:00Z</cp:lastPrinted>
  <dcterms:modified xsi:type="dcterms:W3CDTF">2019-10-02T06:12:00Z</dcterms:modified>
  <cp:revision>1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