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 xml:space="preserve">24.09.2019 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серп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серпні 2019р. субсидії на оплату житлово-комунальних послуг отримали 58,8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15,7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серпн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меншився порівняно з серп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44,1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18,9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80,5 тис. домогосподарств, що в 1,8 раза менше, ніж у січні–серпні 2018р. При цьому на домогосподарства у міських поселеннях припадало 40,2% таких звернень, у сільській місцевості – 59,8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серпні 2019р. </w:t>
      </w:r>
      <w:r>
        <w:rPr>
          <w:rFonts w:cs="Calibri" w:ascii="Calibri" w:hAnsi="Calibri"/>
          <w:sz w:val="26"/>
          <w:szCs w:val="26"/>
          <w:lang w:val="uk-UA"/>
        </w:rPr>
        <w:t>субсидії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79,8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 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44,4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35,4 тис. домогосподарств. Порівняно із січнем–серпнем 2018р. кількість таких домогосподарств збільшилася на 21,3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серпні 2019р. становила 34,7 млн.грн (у міських поселеннях – 16,0 млн.грн, у сільській місцевості – </w:t>
        <w:br/>
        <w:t xml:space="preserve">18,7 млн.грн), у січні–серпні 2018р. – 16,5 млн.грн (у міських поселеннях – 9,9 млн.грн, у сільській місцевості – 6,6 млн.грн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58"/>
        <w:gridCol w:w="959"/>
        <w:gridCol w:w="983"/>
        <w:gridCol w:w="983"/>
        <w:gridCol w:w="1274"/>
        <w:gridCol w:w="957"/>
        <w:gridCol w:w="956"/>
        <w:gridCol w:w="133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серпні, 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серпні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484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782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5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752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735,1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,2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9,5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2,0 тис. домогосподарств, у сільській місцевості – </w:t>
        <w:br/>
        <w:t>17,5 тис. домогосподарств. Кількість домогосподарств, яким було призначено субсидії у порівнянні із січнем–серпнем 2018р. зменшилася на 30,3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серп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2019р. сума призначених субсидій становила 65,5 млн.грн (у міських поселеннях – 6,7 млн.грн, у сільській місцевості – 58,8 млн.грн), у січні–серпні 2018р. – 85,6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 млн.грн (у міських поселеннях – 10,8 млн.грн, у сільській місцевості – 74,8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меншився порівняно з серпнем 2018р. на 1,9% і склав 3124,1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64,0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67,4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твердого та рідкого пічного побутового палива, на кінець серпня становила 2,2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у міських поселеннях – 0,3 млн.грн, у сільській місцевості – 1,9 млн.грн).  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963"/>
        <w:gridCol w:w="985"/>
        <w:gridCol w:w="943"/>
        <w:gridCol w:w="963"/>
        <w:gridCol w:w="1398"/>
        <w:gridCol w:w="971"/>
        <w:gridCol w:w="831"/>
        <w:gridCol w:w="1346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серпні, о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серп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12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6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97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3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1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466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8,8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24,1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04:00Z</dcterms:created>
  <dc:creator>O.Drachuk02</dc:creator>
  <dc:description/>
  <cp:keywords/>
  <dc:language>en-US</dc:language>
  <cp:lastModifiedBy>STAT</cp:lastModifiedBy>
  <cp:lastPrinted>2019-09-23T12:37:00Z</cp:lastPrinted>
  <dcterms:modified xsi:type="dcterms:W3CDTF">2019-09-24T12:04:00Z</dcterms:modified>
  <cp:revision>2</cp:revision>
  <dc:subject/>
  <dc:title/>
</cp:coreProperties>
</file>