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23.09.2019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19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серпні</w:t>
      </w:r>
      <w:r>
        <w:rPr>
          <w:rFonts w:cs="Calibri" w:ascii="Calibri" w:hAnsi="Calibri"/>
          <w:lang w:val="uk-UA"/>
        </w:rPr>
        <w:t xml:space="preserve"> 2019р. вантажооборот усіх видів транспорту становив 7370,2 млн.ткм, що на 9,5% більше, ніж у відповідному періоді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10272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9.1pt;width:511.3pt;height:188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90816586" r:id="rId4"/>
        </w:objec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сіма видами транспорту перевезено 8473,3 тис.т вантажів, що на 18,9% перевищило рівень січня–серпня 2018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79"/>
        <w:gridCol w:w="1632"/>
        <w:gridCol w:w="1636"/>
        <w:gridCol w:w="1632"/>
        <w:gridCol w:w="1641"/>
      </w:tblGrid>
      <w:tr>
        <w:trPr>
          <w:trHeight w:val="227" w:hRule="atLeast"/>
          <w:cantSplit w:val="true"/>
        </w:trPr>
        <w:tc>
          <w:tcPr>
            <w:tcW w:w="2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65" w:hRule="atLeast"/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70,2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73,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,9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0,8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69,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9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3,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0</w:t>
            </w:r>
          </w:p>
        </w:tc>
      </w:tr>
      <w:tr>
        <w:trPr>
          <w:cantSplit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37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січні–серпні 2019р. залізницею перевезено 5669,8 тис.т вантажів, що на 1,2% більше, ніж у відповідному періоді 2018р. Відправлення зерна і продуктів перемолу зросло на 14,8%, цементу – на 31,7%, хімічних і мінеральних добрив – на 46,6%, нафти і нафтопродуктів – </w:t>
        <w:br/>
        <w:t>у 6,1 раза. У той же час на 3,4% зменшилося перевезення будівельних матеріалів, на 17,7% – брухту чорних металів, на 46,9% – кам’яного вугілля, на 78,8% – лісов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серпні 2019р. усіма видами транспорту виконано пасажирооборот в обсязі                     1494,4 млн.пас.км, що на 0,9% більше рівня січня–серпня попереднього року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sz w:val="20"/>
        </w:rPr>
        <w:object w:dxaOrig="1057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14.65pt;width:520.1pt;height:166.2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134380309" r:id="rId6"/>
        </w:object>
      </w:r>
      <w:r>
        <w:rPr>
          <w:rFonts w:cs="Calibri" w:ascii="Calibri" w:hAnsi="Calibri"/>
          <w:sz w:val="20"/>
        </w:rPr>
        <w:tab/>
      </w:r>
    </w:p>
    <w:p>
      <w:pPr>
        <w:pStyle w:val="Style16"/>
        <w:ind w:firstLine="709"/>
        <w:jc w:val="left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Style16"/>
        <w:ind w:firstLine="709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Послугами пасажирського транспорту скористалися 85,8 млн. пасажирів, або на 2,2% менше, ніж у відповідному періоді 2018р.</w:t>
      </w:r>
    </w:p>
    <w:p>
      <w:pPr>
        <w:pStyle w:val="Style16"/>
        <w:ind w:firstLine="709"/>
        <w:jc w:val="left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Style16"/>
        <w:ind w:firstLine="709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4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780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8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7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148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13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івненській 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</w:t>
        </w:r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8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avia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is elektrotran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r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en-US"/>
        </w:rPr>
        <w:t>www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r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krstat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go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ua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9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 trans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 elektrotrans.pdf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00:00Z</dcterms:created>
  <dc:creator>O.Petrisheva01</dc:creator>
  <dc:description/>
  <cp:keywords/>
  <dc:language>en-US</dc:language>
  <cp:lastModifiedBy>STAT</cp:lastModifiedBy>
  <cp:lastPrinted>2019-09-23T09:02:00Z</cp:lastPrinted>
  <dcterms:modified xsi:type="dcterms:W3CDTF">2019-09-23T12:00:00Z</dcterms:modified>
  <cp:revision>2</cp:revision>
  <dc:subject/>
  <dc:title/>
</cp:coreProperties>
</file>