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9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серпня 2019р. становила 1154881 осо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ипня 2019р. чисельність населення зменшилася на 2420 осіб. Зменшення чисельності населення області відбулося за рахунок природного </w:t>
        <w:br/>
        <w:t>(на 1444 особи) та міграційного скорочення населення (на 976 осіб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иродний рух населення у січні–липні 2019р. характеризувався перевищенням числа померлих над живонародженими (на 100 померлих – </w:t>
        <w:br/>
        <w:t xml:space="preserve">83 живонароджених)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8</w:t>
            </w:r>
          </w:p>
        </w:tc>
      </w:tr>
      <w:tr>
        <w:trPr>
          <w:trHeight w:val="621" w:hRule="atLeast"/>
        </w:trPr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серп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4881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21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09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93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серп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82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15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ип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03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87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2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7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</w:rPr>
          <w:t>http://ukrstat.gov.ua/norm_doc/2014/402/metod.zip</w:t>
        </w:r>
      </w:hyperlink>
      <w:r>
        <w:rPr/>
        <w:t xml:space="preserve">, </w:t>
      </w:r>
      <w:hyperlink r:id="rId4">
        <w:r>
          <w:rPr>
            <w:rStyle w:val="InternetLink"/>
          </w:rPr>
          <w:t>http://ukrstat.gov.ua/metod_polog/metod_doc/nas/nas_04.pdf</w:t>
        </w:r>
      </w:hyperlink>
      <w:r>
        <w:rPr/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4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9-09-19T13:04:00Z</dcterms:modified>
  <cp:revision>2</cp:revision>
  <dc:subject/>
  <dc:title>11</dc:title>
</cp:coreProperties>
</file>