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 w:eastAsia="uk-UA"/>
                </w:rPr>
                <w:t>ua</w:t>
              </w:r>
            </w:hyperlink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 xml:space="preserve">16.09.2019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у січні–черв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червні 2019р. становив 5818,9 млн.грн і у порівнянних цінах на 10,4% перевищив рівень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роздрібного товарообороту майже дві третини (65,3%) припадало на непродовольчі товари, обсяг продажу яких склав 3801,8 млн.грн, а індекс фізичного обсягу порівняно з січнем–червнем 2018р. – 107,8%. Продовольчих товарів реалізовано на 2017,1 млн.грн, що на 15,9% більше, ніж у відповідному періоді 2018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області, містах обласного значення, районах, а за товарними групами – в цілому по обла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5">
        <w:r>
          <w:rPr>
            <w:rStyle w:val="InternetLink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lang w:val="en-US"/>
        </w:rPr>
        <w:t>gus</w:t>
      </w:r>
      <w:r>
        <w:rPr>
          <w:rFonts w:cs="Calibri" w:ascii="Calibri" w:hAnsi="Calibri"/>
          <w:color w:val="0000FF"/>
          <w:sz w:val="20"/>
        </w:rPr>
        <w:t>@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9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9 д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8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righ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9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4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6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9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4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</w:tbl>
    <w:p>
      <w:pPr>
        <w:pStyle w:val="Normal"/>
        <w:spacing w:before="100" w:after="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00/353/metod.htm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16:00Z</dcterms:created>
  <dc:creator>O.Shubinska02</dc:creator>
  <dc:description/>
  <cp:keywords/>
  <dc:language>en-US</dc:language>
  <cp:lastModifiedBy>Zveden</cp:lastModifiedBy>
  <cp:lastPrinted>2018-08-17T14:06:00Z</cp:lastPrinted>
  <dcterms:modified xsi:type="dcterms:W3CDTF">2019-09-16T09:27:00Z</dcterms:modified>
  <cp:revision>241</cp:revision>
  <dc:subject/>
  <dc:title/>
</cp:coreProperties>
</file>