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val="en-US"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val="en-US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u w:val="none"/>
                  <w:lang w:val="en-US" w:eastAsia="uk-UA"/>
                </w:rPr>
                <w:t>ua</w:t>
              </w:r>
            </w:hyperlink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4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uk-UA"/>
        </w:rPr>
        <w:t>16.09</w:t>
      </w:r>
      <w:r>
        <w:rPr>
          <w:b w:val="false"/>
          <w:sz w:val="26"/>
          <w:szCs w:val="26"/>
        </w:rPr>
        <w:t>.201</w:t>
      </w:r>
      <w:r>
        <w:rPr>
          <w:b w:val="false"/>
          <w:sz w:val="26"/>
          <w:szCs w:val="26"/>
          <w:lang w:val="uk-UA"/>
        </w:rPr>
        <w:t>9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Обсяг продажу і запаси товарів (продукції) на підприємствах оптової торгівлі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Рівненської області у січні–червні 2019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0"/>
          <w:szCs w:val="26"/>
        </w:rPr>
      </w:pPr>
      <w:r>
        <w:rPr>
          <w:rFonts w:cs="Calibri" w:ascii="Calibri" w:hAnsi="Calibri"/>
          <w:b/>
          <w:bCs/>
          <w:sz w:val="20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У січні–червні 2019р. оптовий товарооборот підприємств (без ПДВ) становив </w:t>
        <w:br/>
        <w:t>5733,4 млн.грн.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труктурі оптового товарообороту переважали непродовольчі товари, частка оптового продажу яких порівняно з відповідним періодом 2018р. збільшилася на 4,4 в.п. і становила 70,4% загального обсягу.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товарній структурі оптового товарообороту непродовольчих товарів більше половини обсягу припадало на оптову торгівлю добривами, агрохімічною продукцією, деталями та приладдям для засобів автотранспортних, іншими будівельними матеріалами, паливом моторним, машинами і устаткованням сільськогосподарським, для добувної промисловості та будівництва, текстильного, швейного та трикотажного виробництва, склом листовим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lang w:val="uk-UA"/>
        </w:rPr>
        <w:t>кукурудзою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птовий продаж окремих непродовольчих товарів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1962"/>
        <w:gridCol w:w="1963"/>
      </w:tblGrid>
      <w:tr>
        <w:trPr/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left="-64" w:right="-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товий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left="-64" w:right="-7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оварооборот, млн.гр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left="-77" w:right="-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ома вага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left="-77" w:right="-7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ідсумку 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 w:before="120" w:after="0"/>
              <w:ind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епродовольчі товари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37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рива, агрохімічна продукція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2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талі та приладдя для засобів автотранспортних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будівельні матеріали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и і устатковання сільськогосподарське, для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бувної промисловості та будівництва, текстильного, швейного та трикотажного виробництва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ло листове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курудза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br w:type="page"/>
      </w:r>
      <w:r>
        <w:rPr>
          <w:rFonts w:cs="Calibri" w:ascii="Calibri" w:hAnsi="Calibri"/>
          <w:sz w:val="24"/>
          <w:szCs w:val="24"/>
        </w:rPr>
        <w:t>Серед продовольчих товарів підприємствами оптової торгівлі у січні–червні 2019р. найбільше реалізовано фруктів та овочів, перероблених, цукру, кави, чаю, какао та прянощів, виробів кондитерських цукрових та шоколаду, напоїв алкогольних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Оптовий продаж окремих продовольчих товарів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2168"/>
        <w:gridCol w:w="2171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товий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ооборот, млн.гр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ома вага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підсумку 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 w:before="120" w:after="0"/>
              <w:ind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Продовольчі товари 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96,3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перероблені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,0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,7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ва, чай, какао та прянощі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5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и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ондитерські цукрові та шоколад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3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ої алкогольні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8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/>
      </w:pPr>
      <w:r>
        <w:rPr>
          <w:rFonts w:cs="Calibri" w:ascii="Calibri" w:hAnsi="Calibri"/>
          <w:sz w:val="24"/>
          <w:szCs w:val="24"/>
        </w:rPr>
        <w:t xml:space="preserve">Частка продажу підприємствами оптової торгівлі товарів, які вироблені на території України, порівняно з січнем–червнем 2018р. зменшилася на 6,5 в.п. і становила 47,1% загального обсягу оптового продажу. При цьому в обсязі оптової реалізації продовольчих товарів вона складала 72,0%, непродовольчих товарів – 36,6%.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Більше половини обсягу оптового товарообороту (52,4%, або 3002,2 млн.грн) складає перепродаж товарів іншим підприємствам оптової торгівлі. В обсягах продажу фруктів та овочів, перероблених така частка становила 99,5% (305,4 млн.грн), кави, чаю, какао та прянощів – 99,2% (224,6 млн.грн), засобів парфумерних та косметичних – 98,2% </w:t>
        <w:br/>
        <w:t>(20,0 млн.грн), виробів хлібобулочних та кондитерських борошняних – 97,8% (46,4 млн.грн), м’яса та м’ясних продуктів – 97,3% (39,1 млн.грн), цукру – 97,2% (237,8 млн.грн), бензину моторного та авіаційного – 97,1% (26,7 млн.грн), круп та борошна грубого помелу – 94,4% (30,8 млн.грн), виробів кондитерських цукрових та шоколаду – 93,2% (192,3 млн.грн), борошна – 93,0% (12,3 млн.грн).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 1 липня 2019р. товарні запаси на підприємствах оптової торгівлі становили </w:t>
        <w:br/>
        <w:t xml:space="preserve">1906,4 млн.грн, з яких 1370,5 млн.грн (71,9%) припадало на непродовольчі товари, </w:t>
        <w:br/>
        <w:t xml:space="preserve">535,9 млн.грн (28,1%) – на продовольчі. У загальному обсязі запасів непродовольчих товарів 16,3% займали машини і устатковання сільськогосподарське, для добувної промисловості та будівництва, текстильного, швейного та трикотажного виробництва, 11,8% – добрива, агрохімічна продукція, 10,1% – деталі та приладдя для засобів автотранспортних, </w:t>
        <w:br/>
        <w:t xml:space="preserve">3,7% – паливо моторне. У запасах продовольчих товарів 16,1% становив цукор, 15,6% – кава, чай, какао та прянощі,13,7% – фрукти та овочі, перероблені, 10,2% – вироби кондитерські цукрові та шоколад, 9,2% – напої алкогольні.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 xml:space="preserve"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</w:t>
      </w:r>
      <w:r>
        <w:rPr>
          <w:rFonts w:cs="Calibri" w:ascii="Calibri" w:hAnsi="Calibri"/>
          <w:color w:val="000000"/>
          <w:sz w:val="22"/>
          <w:szCs w:val="22"/>
        </w:rPr>
        <w:t>податку на додану вартість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Дані щодо перепродажу товарів іншим підприємствам оптової торгівлі та товарів, що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формується по </w:t>
      </w:r>
      <w:r>
        <w:rPr>
          <w:rFonts w:cs="Calibri" w:ascii="Calibri" w:hAnsi="Calibri"/>
          <w:sz w:val="22"/>
          <w:szCs w:val="22"/>
          <w:lang w:val="uk-UA"/>
        </w:rPr>
        <w:t xml:space="preserve">області </w:t>
      </w:r>
      <w:r>
        <w:rPr>
          <w:rFonts w:cs="Calibri" w:ascii="Calibri" w:hAnsi="Calibri"/>
          <w:sz w:val="22"/>
          <w:szCs w:val="22"/>
        </w:rPr>
        <w:t>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6/mp_pzt_ot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і не переглядається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lang w:val="en-US"/>
        </w:rPr>
        <w:t>gus</w:t>
      </w:r>
      <w:r>
        <w:rPr>
          <w:rFonts w:cs="Calibri" w:ascii="Calibri" w:hAnsi="Calibri"/>
          <w:color w:val="0000FF"/>
          <w:sz w:val="20"/>
        </w:rPr>
        <w:t>@</w:t>
      </w:r>
      <w:r>
        <w:rPr>
          <w:rFonts w:cs="Calibri" w:ascii="Calibri" w:hAnsi="Calibri"/>
          <w:color w:val="0000FF"/>
          <w:sz w:val="20"/>
          <w:lang w:val="en-US"/>
        </w:rPr>
        <w:t>rv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ukrstat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gov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</w:rPr>
          <w:t>http://www.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19</w:t>
      </w:r>
    </w:p>
    <w:sectPr>
      <w:footerReference w:type="default" r:id="rId7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9/46/mp_pzt_ot.pdf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16:00Z</dcterms:created>
  <dc:creator>O.Shubinska02</dc:creator>
  <dc:description/>
  <cp:keywords/>
  <dc:language>en-US</dc:language>
  <cp:lastModifiedBy>Rabeshko</cp:lastModifiedBy>
  <cp:lastPrinted>2019-09-16T11:58:00Z</cp:lastPrinted>
  <dcterms:modified xsi:type="dcterms:W3CDTF">2019-09-16T09:05:00Z</dcterms:modified>
  <cp:revision>251</cp:revision>
  <dc:subject/>
  <dc:title/>
</cp:coreProperties>
</file>