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9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9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Рівненської області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липні 2019р. населенням області сплачено за житлово-комунальні послуги, включаючи погашення боргів попередніх періодів, 111,9 млн.грн (222,6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, за постачання електричної енергії – 79,2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lang w:val="uk-UA"/>
        </w:rPr>
      </w:pPr>
      <w:r>
        <w:rPr>
          <w:rFonts w:cs="Times New Roman" w:ascii="Calibri" w:hAnsi="Calibri"/>
          <w:i/>
          <w:sz w:val="24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b/>
                <w:sz w:val="8"/>
                <w:szCs w:val="8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4736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27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161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92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липня 2019р. заборгованість населення зі сплати за централізоване опалення та постачання гарячої води становила 142,4 млн.грн, за постачання електричної енергії – 113,3 млн.грн, за централізоване постачання холодної води та водовідведення – 60,0 млн.грн, за утримання будинків і споруд та прибудинкових територій – 50,0 млн.грн, за постачання природного газу – 14,4 млн.грн, за вивезення побутових відходів – 12,9 млн.грн. </w:t>
      </w:r>
    </w:p>
    <w:p>
      <w:pPr>
        <w:pStyle w:val="TextBody"/>
        <w:tabs>
          <w:tab w:val="clear" w:pos="708"/>
          <w:tab w:val="left" w:pos="709" w:leader="none"/>
          <w:tab w:val="left" w:pos="7741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в липні 2019р. становили 475,3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станов Кабінету Міністрів України від 21.10.1995 № 848 та від 27.06.2003 № 976 у січні–липні 2019р. з населенням було укладено 582 договори щодо погашення реструктуризованої заборгованості на загальну суму 14,1 млн.грн. Сума внесених платежів, з урахуванням довгострокових договорів, становила 7,3 млн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6"/>
          <w:szCs w:val="16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A.Gerasimenko</dc:creator>
  <dc:description/>
  <cp:keywords/>
  <dc:language>en-US</dc:language>
  <cp:lastModifiedBy>Rabeshko</cp:lastModifiedBy>
  <cp:lastPrinted>2019-09-02T12:54:00Z</cp:lastPrinted>
  <dcterms:modified xsi:type="dcterms:W3CDTF">2019-09-02T10:59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