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7.08.2019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п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липні 2019р. в області налічувалось 174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5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63,9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6,8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23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 xml:space="preserve">36,2% (95,6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5,6% (41,2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4% </w:t>
        <w:br/>
        <w:t>(</w:t>
      </w:r>
      <w:r>
        <w:rPr>
          <w:rFonts w:cs="Calibri" w:ascii="Calibri" w:hAnsi="Calibri"/>
          <w:sz w:val="26"/>
          <w:szCs w:val="26"/>
        </w:rPr>
        <w:t>3,7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1,8%, марки А-92 – 46,0%, марки А-98 – 0,4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пні 2019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пні 2019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1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18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4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93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24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2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00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4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0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73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2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17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4,7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35,0 млн.грн, з якого 105,6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4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89,3 млн.грн (</w:t>
      </w:r>
      <w:r>
        <w:rPr>
          <w:rFonts w:cs="Calibri" w:ascii="Calibri" w:hAnsi="Calibri"/>
          <w:spacing w:val="-2"/>
          <w:sz w:val="26"/>
          <w:szCs w:val="26"/>
        </w:rPr>
        <w:t>38,0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9,4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6,8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7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2 тис.т, що на 16,5% менше, ніж у липні 2018р., бензину моторного – 2,3 тис.т (на 14,9% менше), пропану і бутану скраплених – 1,7 тис.т (на 3,3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2,6% припадало на продаж бензину марки А-95, 45,1% – А-92, 0,3% – А-98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31:00Z</dcterms:created>
  <dc:creator>User</dc:creator>
  <dc:description/>
  <cp:keywords/>
  <dc:language>en-US</dc:language>
  <cp:lastModifiedBy>STAT</cp:lastModifiedBy>
  <cp:lastPrinted>2019-05-21T10:19:00Z</cp:lastPrinted>
  <dcterms:modified xsi:type="dcterms:W3CDTF">2019-08-27T11:31:00Z</dcterms:modified>
  <cp:revision>2</cp:revision>
  <dc:subject/>
  <dc:title> </dc:title>
</cp:coreProperties>
</file>