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  <w:lang w:val="uk-UA" w:eastAsia="en-US"/>
              </w:rPr>
            </w:pPr>
            <w:r>
              <w:rPr>
                <w:rFonts w:cs="Calibri" w:ascii="Calibri" w:hAnsi="Calibri"/>
                <w:sz w:val="10"/>
                <w:szCs w:val="10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8.2019</w:t>
      </w:r>
    </w:p>
    <w:p>
      <w:pPr>
        <w:pStyle w:val="Heading3"/>
        <w:spacing w:before="0" w:after="0"/>
        <w:jc w:val="center"/>
        <w:rPr>
          <w:rFonts w:ascii="Calibri" w:hAnsi="Calibri" w:cs="Times New Roman"/>
          <w:szCs w:val="26"/>
          <w:lang w:val="uk-UA"/>
        </w:rPr>
      </w:pPr>
      <w:r>
        <w:rPr>
          <w:rFonts w:cs="Times New Roman" w:ascii="Calibri" w:hAnsi="Calibri"/>
          <w:szCs w:val="26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липні 2019 року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4"/>
          <w:sz w:val="26"/>
          <w:szCs w:val="26"/>
          <w:lang w:val="uk-UA"/>
        </w:rPr>
        <w:t>У липні 2019р. субсидії на оплату житлово-комунальних послуг отримали 57,1 тис.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домогосподарств (15,2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у липні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2019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збільшився порівняно з лип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24,4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33,6 грн. 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а субсидіями на оплату житлово-комунальних послуг звернулося 78,7 тис. домогосподарств, що в 1,8 раза менше, ніж у січні–липні 2018р. При цьому на домогосподарства у міських поселеннях припадало 39,9% таких звернень, у сільській місцевості – 60,1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липні 2019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78,3 тис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домогосподарств (ураховуючи тих, що звернулися за субсидіями у 2018р., але призначено їм було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тільки у 2019р., та тих, яким продовжено надання субсидії відповідно до постанови Кабінету Міністрів України від 21.10.1995 № 848 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43,9 тис.</w:t>
      </w:r>
      <w:r>
        <w:rPr>
          <w:rFonts w:cs="Calibri" w:ascii="Calibri" w:hAnsi="Calibri"/>
          <w:sz w:val="26"/>
          <w:szCs w:val="26"/>
          <w:lang w:val="uk-UA"/>
        </w:rPr>
        <w:t xml:space="preserve"> домогосподарств, у сільській місцевості – 34,4 тис. домогосподарств. Порівняно з січнем–липнем 2018р. кількість таких домогосподарств збільшилася на 27,2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липні 2019р. становила 34,6 млн.грн (у міських поселеннях – 16,0 млн.грн, у сільській місцевості – </w:t>
        <w:br/>
        <w:t xml:space="preserve">18,6 млн.грн), у січні–липні 2018р. – 15,6 млн.грн (у міських поселеннях – 9,1 млн.грн, у сільській місцевості – 6,5 млн.грн)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7"/>
        <w:gridCol w:w="1047"/>
        <w:gridCol w:w="871"/>
        <w:gridCol w:w="1072"/>
        <w:gridCol w:w="1249"/>
        <w:gridCol w:w="981"/>
        <w:gridCol w:w="983"/>
        <w:gridCol w:w="1244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пні, 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лип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739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18</w:t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317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98</w:t>
            </w:r>
          </w:p>
        </w:tc>
        <w:tc>
          <w:tcPr>
            <w:tcW w:w="1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135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560,9</w:t>
            </w:r>
          </w:p>
        </w:tc>
        <w:tc>
          <w:tcPr>
            <w:tcW w:w="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4,2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"/>
          <w:szCs w:val="2"/>
          <w:lang w:val="uk-UA"/>
        </w:rPr>
      </w:pPr>
      <w:r>
        <w:rPr>
          <w:rFonts w:cs="Calibri" w:ascii="Calibri" w:hAnsi="Calibri"/>
          <w:b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18,9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2,0 тис. домогосподарств, у сільській місцевості – </w:t>
        <w:br/>
        <w:t>16,9 тис. домогосподарств. Кількість домогосподарств, яким було призначено субсидії у порівнянні із січнем–липнем 2018р. зменшилася на 31,0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2019р. сума призначених субсидій становила 63,5 млн.грн (у міських поселеннях – 6,5 млн.грн, у сільській місцевості – 57,0 млн.грн), у січні–липні 2018р. – 83,5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 млн.грн (у міських поселеннях – 10,6 млн.грн, у сільській місцевості – 72,9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більшився порівняно з липнем 2018р. на 9,1% і склав 3269,7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60,3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2018р. – 59,4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твердого та рідкого пічного побутового палива на кінець липня становила 3,9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 (у міських поселеннях – 0,4 млн.грн, у сільській місцевості – 3,5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88"/>
        <w:gridCol w:w="947"/>
        <w:gridCol w:w="894"/>
        <w:gridCol w:w="1085"/>
        <w:gridCol w:w="1358"/>
        <w:gridCol w:w="921"/>
        <w:gridCol w:w="1026"/>
        <w:gridCol w:w="1382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липні, о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липні, 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146</w:t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95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854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5</w:t>
            </w:r>
          </w:p>
        </w:tc>
        <w:tc>
          <w:tcPr>
            <w:tcW w:w="1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27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457,5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09,2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69,7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rFonts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56:00Z</dcterms:created>
  <dc:creator>O.Drachuk02</dc:creator>
  <dc:description/>
  <cp:keywords/>
  <dc:language>en-US</dc:language>
  <cp:lastModifiedBy>STAT</cp:lastModifiedBy>
  <cp:lastPrinted>2019-08-21T16:16:00Z</cp:lastPrinted>
  <dcterms:modified xsi:type="dcterms:W3CDTF">2019-08-22T12:56:00Z</dcterms:modified>
  <cp:revision>2</cp:revision>
  <dc:subject/>
  <dc:title/>
</cp:coreProperties>
</file>