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0.08.2019</w:t>
      </w:r>
    </w:p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липня 2019р. становила 1155046 осіб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червня 2019р. чисельність населення зменшилася на 2255 осіб. Зменшення чисельності населення області відбулося за рахунок природного </w:t>
        <w:br/>
        <w:t>(на 1458 осіб) та міграційного скорочення населення (на 797 осіб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червні 2019р. характеризувався перевищенням числа померлих над живонародженими (на 100 померлих – </w:t>
        <w:br/>
        <w:t>80 живонароджених)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8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ип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046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20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17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92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лип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98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14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11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86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5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4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5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0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1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9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5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10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9-08-20T12:10:00Z</dcterms:modified>
  <cp:revision>2</cp:revision>
  <dc:subject/>
  <dc:title>11</dc:title>
</cp:coreProperties>
</file>