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2.08.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9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червні 2019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У червні 2019р. населенням області сплачено за житлово-комунальні послуги, включаючи погашення боргів попередніх періодів, 127,3 млн.грн (169,5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, за постачання електричної енергії – 71,2 млн.грн.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</w:tr>
      <w:tr>
        <w:trPr>
          <w:trHeight w:val="71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9709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068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59692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7259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9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червня 2019р. заборгованість населення зі сплати за централізоване опалення та постачання гарячої води становила 155,4 млн.грн, за постачання електричної енергії – 127,7 млн.грн, за постачання природного газу – 67,0 млн.грн, за централізоване постачання холодної води та водовідведення – 58,0 млн.грн, за утримання будинків і споруд та прибудинкових територій – 49,9 млн.грн, за вивезення побутових відходів – 12,6 млн.грн. </w:t>
      </w:r>
    </w:p>
    <w:p>
      <w:pPr>
        <w:pStyle w:val="TextBody"/>
        <w:tabs>
          <w:tab w:val="clear" w:pos="708"/>
          <w:tab w:val="left" w:pos="709" w:leader="none"/>
          <w:tab w:val="left" w:pos="7741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ередні нарахування за житлово-комунальні послуги, з урахуванням електроенергії  (із розрахунку 150 </w:t>
      </w:r>
      <w:r>
        <w:rPr>
          <w:rFonts w:cs="Calibri" w:ascii="Calibri" w:hAnsi="Calibri"/>
          <w:sz w:val="24"/>
          <w:szCs w:val="24"/>
        </w:rPr>
        <w:t>кВт·год)</w:t>
      </w:r>
      <w:r>
        <w:rPr>
          <w:rFonts w:cs="Calibri" w:ascii="Calibri" w:hAnsi="Calibri"/>
          <w:sz w:val="24"/>
          <w:szCs w:val="24"/>
          <w:lang w:val="uk-UA"/>
        </w:rPr>
        <w:t>, на одного власника особового рахунку в червні 2019р. становили 572,7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станов Кабінету Міністрів України від 21.10.1995 № 848 та від 27.06.2003 № 976 у січні–червні 2019р. з населенням було укладено 493 договори щодо погашення реструктуризованої заборгованості на загальну суму 13,6 млн.грн. Сума внесених платежів, з урахуванням довгострокових договорів, становила 6,8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8:00Z</dcterms:created>
  <dc:creator>A.Gerasimenko</dc:creator>
  <dc:description/>
  <cp:keywords/>
  <dc:language>en-US</dc:language>
  <cp:lastModifiedBy>Rabeshko</cp:lastModifiedBy>
  <cp:lastPrinted>2019-02-25T14:38:00Z</cp:lastPrinted>
  <dcterms:modified xsi:type="dcterms:W3CDTF">2019-08-01T14:07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