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Heading3"/>
        <w:spacing w:before="0" w:after="0"/>
        <w:rPr>
          <w:rFonts w:ascii="Calibri" w:hAnsi="Calibri" w:cs="Times New Roman"/>
          <w:b w:val="false"/>
          <w:b w:val="false"/>
          <w:lang w:val="uk-UA"/>
        </w:rPr>
      </w:pPr>
      <w:r>
        <w:rPr>
          <w:rFonts w:cs="Times New Roman" w:ascii="Calibri" w:hAnsi="Calibri"/>
          <w:b w:val="false"/>
          <w:lang w:val="uk-UA"/>
        </w:rPr>
        <w:t>23.07.2019</w:t>
      </w:r>
    </w:p>
    <w:p>
      <w:pPr>
        <w:pStyle w:val="Normal"/>
        <w:rPr>
          <w:rFonts w:ascii="Calibri" w:hAnsi="Calibri" w:cs="Times New Roman"/>
          <w:b/>
          <w:b/>
          <w:lang w:val="uk-UA"/>
        </w:rPr>
      </w:pPr>
      <w:r>
        <w:rPr>
          <w:rFonts w:cs="Times New Roman" w:ascii="Calibri" w:hAnsi="Calibri"/>
          <w:b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червні 2019 року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2" w:leader="none"/>
        </w:tabs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Житлові субсидії на оплату житлово-комунальних послуг</w:t>
      </w:r>
    </w:p>
    <w:p>
      <w:pPr>
        <w:pStyle w:val="Normal"/>
        <w:tabs>
          <w:tab w:val="clear" w:pos="708"/>
          <w:tab w:val="left" w:pos="-112" w:leader="none"/>
        </w:tabs>
        <w:spacing w:lineRule="auto" w:line="228"/>
        <w:ind w:left="360" w:hanging="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4"/>
          <w:sz w:val="26"/>
          <w:szCs w:val="26"/>
          <w:lang w:val="uk-UA"/>
        </w:rPr>
        <w:t>У червні 2019р. субсидії на оплату житлово-комунальних послуг отримали 52,9 тис.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домогосподарств (14,1% від загальної кількості домогосподарств області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 у червні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2019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зменшився порівняно з черв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29,7% 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92,1 грн. 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за субсидіями на оплату житлово-комунальних послуг звернулося 76,4 тис. домогосподарств, що в 1,7 раза менше, ніж у січні–червні 2018р. При цьому на домогосподарства у міських поселеннях припадало 40,0% таких звернень, у сільській місцевості – 60,0%. 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червні 2019р. призначено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74,0 тис.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домогосподарств (ураховуючи тих, що звернулися за субсидіями у 2018р., але призначено їм було </w:t>
      </w: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>тільки у 2019р., та тих, яким продовжено надання субсидії відповідно до постанови Кабінету Міністрів України від 21.10.1995 № 848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з них у міських поселеннях – 41,7 тис.</w:t>
      </w:r>
      <w:r>
        <w:rPr>
          <w:rFonts w:cs="Calibri" w:ascii="Calibri" w:hAnsi="Calibri"/>
          <w:sz w:val="26"/>
          <w:szCs w:val="26"/>
          <w:lang w:val="uk-UA"/>
        </w:rPr>
        <w:t xml:space="preserve"> домогосподарств, у сільській місцевості – 32,3 тис. домогосподарств. Порівняно з січнем–червнем 2018р. кількість таких домогосподарств збільшилася в 1,5 раз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Сума субсидій, призначених домогосподарствам, у січні–червні 2019р. становила 34,0 млн.грн (у міських поселеннях – 15,5 млн.грн, у сільській місцевості – </w:t>
        <w:br/>
        <w:t>18,5 млн.грн), у січні–червні 2018р. – 14,3 млн.грн (у міських поселеннях – 7,9 млн.грн, у сільській місцевості – 6,4 млн.грн)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27"/>
        <w:gridCol w:w="1047"/>
        <w:gridCol w:w="975"/>
        <w:gridCol w:w="967"/>
        <w:gridCol w:w="1249"/>
        <w:gridCol w:w="981"/>
        <w:gridCol w:w="983"/>
        <w:gridCol w:w="1244"/>
      </w:tblGrid>
      <w:tr>
        <w:trPr/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червні, од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червні, грн</w:t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2" w:right="-3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62" w:right="-3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16"/>
              <w:ind w:right="-5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8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421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42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019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646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917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986,7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32,7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"/>
          <w:szCs w:val="2"/>
          <w:lang w:val="uk-UA"/>
        </w:rPr>
      </w:pPr>
      <w:r>
        <w:rPr>
          <w:rFonts w:cs="Calibri" w:ascii="Calibri" w:hAnsi="Calibri"/>
          <w:b/>
          <w:spacing w:val="-4"/>
          <w:sz w:val="2"/>
          <w:szCs w:val="2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Житлові субсидії на придбання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17,7 тис. домогосподарств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 них у міських поселеннях – 1,9 тис. домогосподарств, у сільській місцевості – </w:t>
        <w:br/>
        <w:t>15,8 тис. домогосподарств. Кількість домогосподарств, яким було призначено субсидії у порівнянні із січнем–червнем 2018р. зменшилася на 32,9%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>У січні–черв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 xml:space="preserve">2019р. сума призначених субсидій становила 59,6 млн.грн </w:t>
        <w:br/>
        <w:t>(у міських поселеннях – 6,2 млн.грн, у сільській місцевості – 53,4 млн.грн), у січні–червні 2018р. – 80,6</w:t>
      </w:r>
      <w:r>
        <w:rPr>
          <w:rFonts w:cs="Calibri" w:ascii="Calibri" w:hAnsi="Calibri"/>
          <w:bCs/>
          <w:spacing w:val="4"/>
          <w:sz w:val="26"/>
          <w:szCs w:val="26"/>
          <w:lang w:val="uk-UA"/>
        </w:rPr>
        <w:t xml:space="preserve"> млн.грн (у міських поселеннях – 10,3 млн.грн, у сільській місцевості – 70,3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зменшився порівняно з червнем 2018р. на 4,5% і склав 3167,9 грн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, отриманих домогосподарствами на придбання скрапленого газу, твердого та рідкого пічного побутового палива становила 53,9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червні</w:t>
      </w:r>
      <w:r>
        <w:rPr>
          <w:rFonts w:cs="Calibri" w:ascii="Calibri" w:hAnsi="Calibri"/>
          <w:sz w:val="26"/>
          <w:szCs w:val="26"/>
          <w:lang w:val="uk-UA"/>
        </w:rPr>
        <w:t xml:space="preserve"> 2018р. – 51,6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бюджетів із виплати субсидій на придбання скрапленого газу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твердого та рідкого пічного побутового палива, на кінець червня становила 6,4 млн.грн</w:t>
      </w:r>
      <w:r>
        <w:rPr>
          <w:rFonts w:cs="Calibri" w:ascii="Calibri" w:hAnsi="Calibri"/>
          <w:sz w:val="26"/>
          <w:szCs w:val="26"/>
          <w:lang w:val="uk-UA"/>
        </w:rPr>
        <w:t xml:space="preserve"> (у міських поселеннях – 0,8 млн.грн, у сільській місцевості – 5,6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Субсидії на придбання скрапленого газу, </w:t>
      </w:r>
    </w:p>
    <w:p>
      <w:pPr>
        <w:pStyle w:val="Normal"/>
        <w:spacing w:before="0" w:after="120"/>
        <w:jc w:val="center"/>
        <w:rPr/>
      </w:pPr>
      <w:r>
        <w:rPr/>
        <w:t>твердого та рідкого пічного побутового па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759"/>
        <w:gridCol w:w="944"/>
        <w:gridCol w:w="863"/>
        <w:gridCol w:w="1101"/>
        <w:gridCol w:w="1374"/>
        <w:gridCol w:w="921"/>
        <w:gridCol w:w="1042"/>
        <w:gridCol w:w="1397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95" w:right="-167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, од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, од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-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отримали субсидії у червні, о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ій розмір призначених субсидій у червні, грн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  з початку рок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червні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червні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червні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751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3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689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63</w:t>
            </w:r>
          </w:p>
        </w:tc>
        <w:tc>
          <w:tcPr>
            <w:tcW w:w="1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86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648,3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35,4</w:t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67,9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16"/>
          <w:szCs w:val="16"/>
          <w:u w:val="single"/>
          <w:lang w:val="uk-UA"/>
        </w:rPr>
      </w:pPr>
      <w:r>
        <w:rPr>
          <w:rFonts w:cs="Calibri" w:ascii="Calibri" w:hAnsi="Calibri"/>
          <w:sz w:val="16"/>
          <w:szCs w:val="1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rFonts w:cs="Calibri" w:ascii="Calibri" w:hAnsi="Calibri"/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0">
    <w:name w:val="Основний текст Знак"/>
    <w:qFormat/>
    <w:rPr>
      <w:sz w:val="26"/>
    </w:rPr>
  </w:style>
  <w:style w:type="character" w:styleId="Style11">
    <w:name w:val="Верхній колонтитул Знак"/>
    <w:qFormat/>
    <w:rPr>
      <w:sz w:val="24"/>
      <w:szCs w:val="24"/>
      <w:lang w:val="ru-RU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21:00Z</dcterms:created>
  <dc:creator>O.Drachuk02</dc:creator>
  <dc:description/>
  <cp:keywords/>
  <dc:language>en-US</dc:language>
  <cp:lastModifiedBy>Rabeshko</cp:lastModifiedBy>
  <cp:lastPrinted>2019-07-22T17:06:00Z</cp:lastPrinted>
  <dcterms:modified xsi:type="dcterms:W3CDTF">2019-07-22T14:27:00Z</dcterms:modified>
  <cp:revision>110</cp:revision>
  <dc:subject/>
  <dc:title/>
</cp:coreProperties>
</file>