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7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черв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5586,4 млн.ткм, що на 10,2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8865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65pt;margin-top:19.1pt;width:443.4pt;height:188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8099283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6014,0 тис.т вантажів, що на 10,5% перевищило рівень січня–черв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86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14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7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0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4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–червні 2019р. залізницею перевезено 3990,4 тис.т вантажів, що на 7,9% менше, ніж у відповідному періоді 2018р. Відправлення зерна і продуктів перемолу зросло на 3,1%, цементу – на 30,3%, хімічних і мінеральних добрив – на 33,4%, нафти і нафтопродуктів – </w:t>
        <w:br/>
        <w:t>у 7,3 раза. У той же час на 11,8% зменшилося перевезення будівельних матеріалів, на 15,0% – брухту чорних металів, на 53,0% – кам’яного вугілля, на 78,5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червні 2019р. усіма видами транспорту виконано пасажирооборот в обсязі                     1110,2 млн.пас.км, що на 1,4% більше рівня січня–черв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57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2.7pt;margin-top:14.65pt;width:478.45pt;height:166.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48636996" r:id="rId6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65,5 млн. пасажирів, що на 1,4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0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49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62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8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4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9-07-22T13:27:00Z</dcterms:modified>
  <cp:revision>377</cp:revision>
  <dc:subject/>
  <dc:title/>
</cp:coreProperties>
</file>